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мероприятий по профилактике нарушений обязательных требований законодательства в области обеспечения санитарно-эпидемиологического благополучия населения и законодательства о донорстве крови и её компонентов Межрегионального управления №172 ФМБА России на 2019 год.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80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4772"/>
        <w:gridCol w:w="4772"/>
        <w:gridCol w:w="4772"/>
      </w:tblGrid>
      <w:tr>
        <w:trPr>
          <w:tblHeader w:val="true"/>
          <w:trHeight w:val="552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(периодичность) проведения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ветственные исполнители 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14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а профилактики нарушений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на официальном сайте Межрегионального Управления,  программы профилактики нарушений ФМБА России.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ртал 2019 г.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руководителя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14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мещение перечней нормативных правовых актов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.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перечня нормативных правовых актов или их отдельных частей, содержащих обязательные требования, оценка соблюдения которых является предметом федерального государственного санитарно-эпидемиологического надзора в обслуживаемых организациях и на обслуживаемых территориях, а также текстов соответствующих нормативных правовых актов на официальном сайте Межрегионального Управления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руководителя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и оперативных отделов  Межрегионального Управления.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.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перечня нормативных правовых актов или их отдельных частей, содержащих обязательные требования, оценка соблюдения которых является предметом государственного контроля за обеспечением безопасности донорской крови и ее компонентов, а также текстов соответствующих нормативных правовых актов на официальном сайте Межрегионального Управления.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эпидемиологического надзора 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актуализированных перечней нормативных правовых актов или их отдельных частей, содержащих обязательные требования, оценка соблюдения которых является предметом государственного  контроля (надзора) на официальном сайте Межрегионального Управления.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руководителя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и оперативных отделов  Межрегионального Управления.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проверочных листов (списков контрольных вопросов) для целей самопроверки подконтрольных субъектов на официальном сайте Межрегионального Управления.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руководителя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и оперативных отделов Межрегионального Управления.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8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14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ирование по вопросам соблюдения обязательных требований</w:t>
            </w:r>
          </w:p>
        </w:tc>
      </w:tr>
      <w:tr>
        <w:trPr>
          <w:trHeight w:val="1292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руководства по соблюдению обязательных требований законодательства в области обеспечения санитарно-эпидемиологическом благополучии населения 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ртал 2019 г.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руководителя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руководителя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и оперативных отделов  Межрегионального Управления.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9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руководства по соблюдению обязательных требований законодательства о донорстве крови и ее компонентов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ртал 2019 г.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эпидемиологического надзора</w:t>
            </w:r>
          </w:p>
        </w:tc>
      </w:tr>
      <w:tr>
        <w:trPr>
          <w:trHeight w:val="29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руководств по соблюдению обязательных требований на официальных сайтах ФМБА России и его территориальных органов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ртал 2019 г.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руководителя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9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убличного обсуждения актуальных вопросов соблюдения обязательных требований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ртал 2019 г.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руководителя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руководителя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и оперативных отделов  Межрегионального Управления.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9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нференций, семинаров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руководителя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руководителя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и оперативных отделов  Межрегионального Управления.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9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зъяснительной и консультационной работы по вопросам соблюдения обязательных требований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руководителя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руководителя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и оперативных отделов  Межрегионального Управления.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9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.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тветов на вопросы юридических лиц и индивидуальных предпринимателей на официальных сайтах ФМБА России и его территориальных органов (в СМИ)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руководителя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руководителя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и оперативных отделов  Межрегионального Управления.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.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сообщений о содержании новых нормативных правовых актов, устанавливающих обязательные требования, и комментарии к ним, об изменениях, внесенных в нормативные правовые акты, сроках и порядке вступления их в действие на официальном сайте Межрегионального Управления., (в печатных СМИ, на средствах наглядного информирования)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руководителя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руководителя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и оперативных отделов  Межрегионального Управления.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9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.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рекомендаций о проведении юридическими лицами и индивидуальными предпринимателями необходимых организационных, технических мероприятий или иных мероприятий, направленных на внедрение и обеспечение соблюдения обязательных требований  на официальном сайте Межрегионального Управления, (в печатных СМИ, на средствах наглядного информирования)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руководителя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руководителя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и оперативных отделов  Межрегионального Управления.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14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бщение практики осуществления государственного контроля (надзора)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и обобщение практики осуществления федерального государственного санитарно-эпидемиологического надзора в обслуживаемых организациях и на обслуживаемых территориях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июля 2019 г., 20 января 2020 г.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руководителя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руководителя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и оперативных отделов  Межрегионального Управления.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и обобщение практики осуществления государственного контроля за обеспечением безопасности донорской крови и ее компонентов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июля 2019 г., 20 января 2020 г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эпидемиологического надзора</w:t>
            </w:r>
          </w:p>
        </w:tc>
      </w:tr>
      <w:tr>
        <w:trPr>
          <w:trHeight w:val="137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обзора практики осуществления федерального государственного санитарно-эпидемиологического надзора в обслуживаемых организациях и на обслуживаемых территориях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февраля 2019 г.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руководителя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руководителя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и оперативных отделов  Межрегионального Управления.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обзора практики осуществления государственного контроля за обеспечением безопасности донорской крови и ее компонентов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февраля 2019 г.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эпидемиологического надзора</w:t>
            </w:r>
          </w:p>
        </w:tc>
      </w:tr>
      <w:tr>
        <w:trPr>
          <w:trHeight w:val="2249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зоров практики осуществления государственного контроля (надзора) на официальном сайте Межрегионального Управления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арта 2019 г.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руководителя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14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дача предостережений о недопустимости нарушения обязательных требований</w:t>
            </w:r>
          </w:p>
        </w:tc>
      </w:tr>
      <w:tr>
        <w:trPr>
          <w:trHeight w:val="1348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предостережений о недопустимости нарушения обязательных требований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и оперативных отделов  Межрегионального Управления.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708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900" w:hanging="0"/>
      <w:jc w:val="center"/>
      <w:outlineLvl w:val="1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6">
    <w:name w:val="Заголовок 6 Знак"/>
    <w:basedOn w:val="Style11"/>
    <w:qFormat/>
    <w:rPr>
      <w:rFonts w:ascii="Cambria" w:hAnsi="Cambria" w:eastAsia="Times New Roman" w:cs="Times New Roman"/>
      <w:i/>
      <w:iCs/>
      <w:color w:val="243F60"/>
    </w:rPr>
  </w:style>
  <w:style w:type="character" w:styleId="ConsPlusNormal">
    <w:name w:val="ConsPlusNormal Знак"/>
    <w:qFormat/>
    <w:rPr>
      <w:rFonts w:cs="Calibri"/>
      <w:sz w:val="22"/>
      <w:szCs w:val="22"/>
      <w:lang w:val="ru-RU" w:bidi="ar-SA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3">
    <w:name w:val="Абзац списка Знак"/>
    <w:qFormat/>
    <w:rPr/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1"/>
    <w:qFormat/>
    <w:rPr/>
  </w:style>
  <w:style w:type="character" w:styleId="Style16">
    <w:name w:val="Основной текст Знак"/>
    <w:basedOn w:val="Style11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Текст сноски Знак"/>
    <w:basedOn w:val="Style11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Гипертекстовая ссылка"/>
    <w:qFormat/>
    <w:rPr>
      <w:b/>
      <w:bCs/>
      <w:color w:val="106BBE"/>
    </w:rPr>
  </w:style>
  <w:style w:type="character" w:styleId="21">
    <w:name w:val="Основной текст 2 Знак"/>
    <w:basedOn w:val="Style11"/>
    <w:qFormat/>
    <w:rPr/>
  </w:style>
  <w:style w:type="character" w:styleId="22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Style19">
    <w:name w:val="Текст концевой сноски Знак"/>
    <w:basedOn w:val="Style11"/>
    <w:qFormat/>
    <w:rPr>
      <w:sz w:val="20"/>
      <w:szCs w:val="20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24">
    <w:name w:val="Обычный (веб)"/>
    <w:basedOn w:val="Normal"/>
    <w:qFormat/>
    <w:pPr>
      <w:spacing w:lineRule="auto" w:line="240" w:before="0" w:after="225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22" w:before="0" w:after="0"/>
      <w:ind w:hanging="600"/>
    </w:pPr>
    <w:rPr>
      <w:rFonts w:ascii="Times New Roman" w:hAnsi="Times New Roman" w:cs="Times New Roman"/>
      <w:sz w:val="28"/>
      <w:szCs w:val="28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4320" w:after="0"/>
      <w:jc w:val="center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05:24:00Z</dcterms:created>
  <dc:creator>Adzhigitova</dc:creator>
  <dc:description/>
  <cp:keywords/>
  <dc:language>en-US</dc:language>
  <cp:lastModifiedBy>astrahanov</cp:lastModifiedBy>
  <cp:lastPrinted>2019-02-21T11:12:00Z</cp:lastPrinted>
  <dcterms:modified xsi:type="dcterms:W3CDTF">2019-02-21T07:13:00Z</dcterms:modified>
  <cp:revision>13</cp:revision>
  <dc:subject/>
  <dc:title/>
</cp:coreProperties>
</file>