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228600</wp:posOffset>
            </wp:positionV>
            <wp:extent cx="622935" cy="75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</w:rPr>
        <w:t xml:space="preserve">  ФЕДЕРАЛЬНОЕ </w:t>
      </w:r>
    </w:p>
    <w:p>
      <w:pPr>
        <w:pStyle w:val="Heading4"/>
        <w:pBdr>
          <w:top w:val="single" w:sz="6" w:space="3" w:color="FFFFFF"/>
          <w:left w:val="single" w:sz="6" w:space="3" w:color="FFFFFF"/>
          <w:bottom w:val="single" w:sz="6" w:space="3" w:color="FFFFFF"/>
          <w:right w:val="single" w:sz="6" w:space="3" w:color="FFFFFF"/>
        </w:pBdr>
        <w:shd w:fill="FFFFFF" w:val="clear"/>
        <w:spacing w:lineRule="auto" w:line="240" w:before="0" w:after="0"/>
        <w:ind w:left="0" w:right="57" w:hanging="0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ЕДИКО-БИОЛОГИЧЕСКОЕ </w:t>
      </w:r>
    </w:p>
    <w:p>
      <w:pPr>
        <w:pStyle w:val="Heading4"/>
        <w:pBdr>
          <w:top w:val="single" w:sz="6" w:space="3" w:color="FFFFFF"/>
          <w:left w:val="single" w:sz="6" w:space="3" w:color="FFFFFF"/>
          <w:bottom w:val="single" w:sz="6" w:space="3" w:color="FFFFFF"/>
          <w:right w:val="single" w:sz="6" w:space="3" w:color="FFFFFF"/>
        </w:pBdr>
        <w:shd w:fill="FFFFFF" w:val="clear"/>
        <w:spacing w:lineRule="auto" w:line="240" w:before="0" w:after="0"/>
        <w:ind w:left="0" w:right="57" w:hanging="0"/>
        <w:jc w:val="left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АГЕНТСТВО</w:t>
      </w:r>
    </w:p>
    <w:p>
      <w:pPr>
        <w:pStyle w:val="Heading4"/>
        <w:pBdr>
          <w:top w:val="single" w:sz="6" w:space="3" w:color="FFFFFF"/>
          <w:left w:val="single" w:sz="6" w:space="3" w:color="FFFFFF"/>
          <w:bottom w:val="single" w:sz="6" w:space="3" w:color="FFFFFF"/>
          <w:right w:val="single" w:sz="6" w:space="3" w:color="FFFFFF"/>
        </w:pBdr>
        <w:shd w:fill="FFFFFF" w:val="clear"/>
        <w:spacing w:lineRule="auto" w:line="240" w:before="0" w:after="0"/>
        <w:ind w:left="0" w:right="5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ФМБА России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2859405" cy="148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7pt;mso-wrap-distance-left:9pt;mso-wrap-distance-right:0pt;mso-wrap-distance-top:0pt;mso-wrap-distance-bottom:0pt;margin-top:1.2pt;mso-position-vertical-relative:text;margin-left:2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Региональное управление№172</w:t>
      </w:r>
    </w:p>
    <w:p>
      <w:pPr>
        <w:pStyle w:val="Normal"/>
        <w:pBdr>
          <w:top w:val="single" w:sz="6" w:space="3" w:color="FFFFFF"/>
          <w:left w:val="single" w:sz="6" w:space="3" w:color="FFFFFF"/>
          <w:bottom w:val="single" w:sz="6" w:space="3" w:color="FFFFFF"/>
          <w:right w:val="single" w:sz="6" w:space="3" w:color="FFFFFF"/>
        </w:pBdr>
        <w:shd w:fill="FFFFFF" w:val="clear"/>
        <w:ind w:left="57" w:right="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Гончарова ул  11«А» г.Димитровград, </w:t>
      </w:r>
    </w:p>
    <w:p>
      <w:pPr>
        <w:pStyle w:val="Normal"/>
        <w:pBdr>
          <w:top w:val="single" w:sz="6" w:space="3" w:color="FFFFFF"/>
          <w:left w:val="single" w:sz="6" w:space="3" w:color="FFFFFF"/>
          <w:bottom w:val="single" w:sz="6" w:space="3" w:color="FFFFFF"/>
          <w:right w:val="single" w:sz="6" w:space="3" w:color="FFFFFF"/>
        </w:pBdr>
        <w:shd w:fill="FFFFFF" w:val="clear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Ульяновская область., 433507,</w:t>
      </w:r>
    </w:p>
    <w:p>
      <w:pPr>
        <w:pStyle w:val="Normal"/>
        <w:pBdr>
          <w:top w:val="single" w:sz="6" w:space="3" w:color="FFFFFF"/>
          <w:left w:val="single" w:sz="6" w:space="3" w:color="FFFFFF"/>
          <w:bottom w:val="single" w:sz="6" w:space="3" w:color="FFFFFF"/>
          <w:right w:val="single" w:sz="6" w:space="3" w:color="FFFFFF"/>
        </w:pBdr>
        <w:shd w:fill="FFFFFF" w:val="clear"/>
        <w:ind w:left="57" w:right="57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Тел.(84235) 4-10-60 Факс6-59-48                                                  </w:t>
      </w:r>
    </w:p>
    <w:p>
      <w:pPr>
        <w:pStyle w:val="Style16"/>
        <w:spacing w:before="0" w:after="0"/>
        <w:jc w:val="left"/>
        <w:rPr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</w:rPr>
        <w:t xml:space="preserve">           </w:t>
      </w:r>
      <w:r>
        <w:rPr>
          <w:b w:val="false"/>
          <w:bCs w:val="false"/>
          <w:sz w:val="20"/>
          <w:szCs w:val="20"/>
          <w:lang w:val="de-DE"/>
        </w:rPr>
        <w:t>E-mail</w:t>
      </w:r>
      <w:r>
        <w:rPr>
          <w:sz w:val="20"/>
          <w:szCs w:val="20"/>
          <w:u w:val="single"/>
          <w:lang w:val="de-DE"/>
        </w:rPr>
        <w:t xml:space="preserve">: </w:t>
      </w:r>
      <w:hyperlink r:id="rId3">
        <w:r>
          <w:rPr>
            <w:rStyle w:val="InternetLink"/>
            <w:sz w:val="20"/>
            <w:szCs w:val="20"/>
            <w:lang w:val="de-DE"/>
          </w:rPr>
          <w:t>fmba</w:t>
        </w:r>
        <w:r>
          <w:rPr>
            <w:rStyle w:val="InternetLink"/>
            <w:sz w:val="20"/>
            <w:szCs w:val="20"/>
            <w:lang w:val="en-US"/>
          </w:rPr>
          <w:t>-ru172</w:t>
        </w:r>
        <w:r>
          <w:rPr>
            <w:rStyle w:val="InternetLink"/>
            <w:sz w:val="20"/>
            <w:szCs w:val="20"/>
            <w:lang w:val="de-DE"/>
          </w:rPr>
          <w:t>@sai-net.ru</w:t>
        </w:r>
      </w:hyperlink>
    </w:p>
    <w:p>
      <w:pPr>
        <w:pStyle w:val="Style16"/>
        <w:spacing w:before="0" w:after="0"/>
        <w:jc w:val="lef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       </w:t>
      </w:r>
    </w:p>
    <w:tbl>
      <w:tblPr>
        <w:tblW w:w="464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1"/>
        <w:gridCol w:w="1563"/>
        <w:gridCol w:w="560"/>
        <w:gridCol w:w="1260"/>
        <w:gridCol w:w="126"/>
        <w:gridCol w:w="154"/>
        <w:gridCol w:w="126"/>
      </w:tblGrid>
      <w:tr>
        <w:trPr>
          <w:trHeight w:val="267" w:hRule="atLeast"/>
          <w:cantSplit w:val="true"/>
        </w:trPr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8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 №</w:t>
            </w:r>
          </w:p>
        </w:tc>
        <w:tc>
          <w:tcPr>
            <w:tcW w:w="36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8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8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0" w:type="dxa"/>
            <w:gridSpan w:val="5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540" w:right="846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ind w:left="540" w:right="846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ВЕДЕНИЯ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 судебной практике Регионального управления № 172 ФМБА России</w:t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  <w:lang w:val="en-US" w:eastAsia="en-US"/>
        </w:rPr>
        <w:t>за I полугодие 2012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1.  В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 xml:space="preserve"> квартале 2012 года в судебные органы города Димитровграда Ульяновской области было направлено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1) 1 протокол в отношении индивидуального предпринимателя за совершение административного правонарушения, ответственность за которое предусмотрена статьей 6.4 Кодекса Российской Федерации об административных правонарушен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судьи Димитровградского городского суда Ульяновской области от 01.02.2012 года ИП Сотниковой Н.И. назначено административное наказание в виде административного приостановления деятельности на срок 90 сут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2) 1 протокол в отношении должностного лица за совершение административного правонарушения, ответственность за которое предусмотрена частью 1 статьи 19.7.5-1 Кодекса Российской Федерации об административных правонарушен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7 города Димитровграда Ульяновской области от 13.03.2012 года генеральному директору ООО «КТС» Маслову А.Н. назначено административное наказание в виде административного штрафа в размере 3000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1 протокол в отношении юридического лица за совершение административного правонарушения, ответственность за которое предусмотрена частью 1 статьи 19.7.5-1 Кодекса Российской Федерации об административных правонарушен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1 города Димитровграда Ульяновской области от 12.04.2012 года ООО «ПиццаЦаца-Корона» назначено административное наказание в виде административного штрафа в размере 10000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3) 2 протокола в отношении должностного лица за совершение административных правонарушений, ответственность за которые предусмотрена статьей 19.6 Кодекса Российской Федерации об административных правонарушен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7 города Димитровграда Ульяновской области от 17.05.2012 года директору ООО «Фортуна плюс» Мун О.И. назначено административное наказание в виде административного штрафа в размере 4000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7 города Димитровграда Ульяновской области от 17.05.2012 года директору ООО «Фортуна плюс» Мун О.И. назначено административное наказание в виде административного штрафа в размере 40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4) 2 протокола в отношении  должностного лица за совершение административных правонарушений, ответственность за которые предусмотрена частью 1 статьи 20.25  Кодекса Российской Федерации об административных правонарушен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1 Мелекесского района Ульяновской области ль 06.06.2012 года заведующему производством ООО «Фортуна плюс» Сивцовой Л.А. назначено административное наказание в виде административного штрафа в размере 1000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1 Мелекесского района Ульяновской области ль 06.06.2012 года заведующему производством ООО «Фортуна плюс» Сивцовой Л.А. назначено административное наказание в виде административного штрафа в размере 20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5) 1 протокол в отношении должностного лица за совершение административного правонарушения, ответственность за которое предусмотрена частью 1 статьи 19.4.1  Кодекса Российской Федерации об административных правонарушен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2 города Димитровграда Ульяновской области от 21 июня 2012 года директору ООО «СтройСнаб» Кузьмину В.Е. назначено админисрративное наказание в виде административного штрафа в размере 30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6) 2 протокола в отношении должностных лиц за совершение административных правонарушений, ответственность за которые предусмотрена частью 1 статьи 19.5 Кодекса Российской Федерации об административных правонарушения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2 города Димитровграда Ульяновской области от 21 июня 2012 года директору ООО «СтройСнаб» Кузьмину В.Е. назначено административное наказание в виде административного штрафа в размере 3000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становлением мирового судьи судебного участка № 7 города Димитровграда Ульяновской области от 28 июня 2012 года директору ООО «САКС» Егоровой А.В. назначено админисрративное наказание в виде административного штрафа в размере 10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en-US" w:eastAsia="en-US"/>
        </w:rPr>
        <w:t>7) 14 мая 2012 года Региональное управление № 172 ФМБА России обратилось в Димитровградский городской суд с иском в интересах неопределенного круга лиц к Обществу с ограниченной ответственностью «Фортуна плюс» о признании незаконным бездействия по необеспчечению соблюдения требований законодательства Российской Федерации в области санитарно-эпидемиологического благополучия населения и обязывании устранить нарушения требований законодательства Российской Федерации в области санитарно-эпидемиологического благополучия на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Решением Димитровградского городского суда Ульяновской области от 04.06.2012 года иск Регионального управления № 172 ФМБА России удовлетворен в полном объем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40" w:after="0"/>
      <w:ind w:left="57" w:right="57" w:hanging="0"/>
      <w:jc w:val="center"/>
      <w:outlineLvl w:val="3"/>
    </w:pPr>
    <w:rPr>
      <w:b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hd w:fill="FFFFFF" w:val="clear"/>
      <w:spacing w:before="2" w:after="0"/>
      <w:ind w:left="57" w:right="57" w:hanging="0"/>
      <w:jc w:val="center"/>
    </w:pPr>
    <w:rPr>
      <w:b/>
      <w:bCs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mba-ru172@sai-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4:00Z</dcterms:created>
  <dc:creator>Владимир Романов</dc:creator>
  <dc:description/>
  <cp:keywords/>
  <dc:language>en-US</dc:language>
  <cp:lastModifiedBy>User</cp:lastModifiedBy>
  <cp:lastPrinted>2012-04-02T11:23:00Z</cp:lastPrinted>
  <dcterms:modified xsi:type="dcterms:W3CDTF">2012-08-15T10:39:00Z</dcterms:modified>
  <cp:revision>4</cp:revision>
  <dc:subject/>
  <dc:title>                               </dc:title>
</cp:coreProperties>
</file>