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практики осуществления федерального государственного санитарно-эпидемиологического надзора в обслуживаемых организациях  на  обслуживаемых территориях Межрегиональным управлением №172 ФМБА России в 2018 год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рушения обязательных требований санитарного законодательства при осуществлении федерального государственного санитарного 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адиационно - опасными объек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АО «ГНЦ НИИАР» не  запрашиваются сведения о дозах облучения работников сторонних  предприятий: ООО «АМТ ГРУПП», АО «ПРОМСЕРВИС», ООО «КОМФОРТ», прикомандированных или привлекаемых к подрядным работам в зонах контролируемого доступа радиационно-опасных объектов НИИАР. Нарушен </w:t>
      </w:r>
      <w:r>
        <w:rPr>
          <w:sz w:val="28"/>
          <w:szCs w:val="28"/>
        </w:rPr>
        <w:t>пункт 3.13.8 СП 2.6.1.2612-10 «Основные санитарные правила обеспечения радиационной безопасности (ОСПОРБ-99/2010)».</w:t>
      </w:r>
    </w:p>
    <w:p>
      <w:pPr>
        <w:pStyle w:val="12"/>
        <w:spacing w:lineRule="auto" w:line="276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О «ГНЦ НИИАР»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арушено влагостойкое покрытие стен, потолка, пола в «грязной» части гардеробной мужского санпропускник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дания  170: на стенах и потолке штукатурка потрескалась, местами отсутствует, покрытие пола (пластикат) рваное в заплатках, что не допускает проведение качественной влажной уборки и дезактивации.</w:t>
        <w:softHyphen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ункт 3.10.4 СП 2.6.1.2612-10 «Основные санитарные правила обеспечения радиационной безопасност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ОСПОРБ-99/2010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В АО «ГНЦ НИИАР» с</w:t>
      </w:r>
      <w:r>
        <w:rPr>
          <w:sz w:val="28"/>
          <w:szCs w:val="28"/>
        </w:rPr>
        <w:t xml:space="preserve">анитарно - техническое состояние помещений пребывания персонала зоны контролируемого доступа зданий 101-108, где ведутся работы с применением радиоактивных веществ в открытом виде и загрязненными РВ материалами,  в большей части не соответствует гигиеническим требованиям. Имеются дефекты покрытия  стен, потолка, пола. Рабочие поверхности помещений загрязнены, оконные рамы, подоконники прогнили, покраска нарушена. В неудовлетворительном состоянии туалеты на 2-ом и третьем этажах в конце коридора, помещения № № 224, 229, 329, 329 А, 329Б, 428, 429, 430. Ремонт помещений длительное время не проводится. Проведение эффективных  уборок и дезактивации затруднены: вентиляционные короба, стены, двери, окна, наружные поверхности оборудования загрязнены. </w:t>
      </w:r>
      <w:r>
        <w:rPr>
          <w:color w:val="000000"/>
          <w:sz w:val="28"/>
          <w:szCs w:val="28"/>
        </w:rPr>
        <w:t xml:space="preserve">Нарушены </w:t>
      </w:r>
      <w:r>
        <w:rPr>
          <w:sz w:val="28"/>
          <w:szCs w:val="28"/>
        </w:rPr>
        <w:t>пункты  3.8.14, 3.8.17 СП 2.6.1.2612-10 «Основные санитарные правила обеспечения радиационной безопасности (ОСПОРБ-99/2010)», пункты 6.16, 6.21 СанПиН 2.6.1.07-03 «Гигиенические требования к проектированию предприятий и установок атомной промышленности (СПП ПУАП-03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беспечить в АО «ГНЦ НИИАР» соблюдение правил индивидуального дозиметрического контроля в части порядка взаимодействия со сторонними предприятиями по получению и по передаче сведений о дозах облучения работников этих предприятий, прикомандированных или привлекаемых к подрядным работам в зонах контролируемого доступа радиационно-опасных объектов НИИАР.</w:t>
      </w:r>
    </w:p>
    <w:p>
      <w:pPr>
        <w:pStyle w:val="Style19"/>
        <w:spacing w:lineRule="auto" w:line="276"/>
        <w:ind w:left="0" w:firstLine="35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ивести в соответствие с санитарными требованиями гигиеническое покрытие в «грязной» части гардеробной мужского санпропускника </w:t>
      </w:r>
      <w:r>
        <w:rPr>
          <w:rFonts w:cs="Times New Roman" w:ascii="Times New Roman" w:hAnsi="Times New Roman"/>
          <w:sz w:val="28"/>
          <w:szCs w:val="28"/>
        </w:rPr>
        <w:t>здания 170.</w:t>
        <w:softHyphen/>
      </w:r>
    </w:p>
    <w:p>
      <w:pPr>
        <w:pStyle w:val="Style19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вести в соответствие с санитарными требованиями гигиеническое покрытие поверхностей, оборудования производственных поме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я персонала зоны контролируемого доступа зданий 101-108, где ведутся работы с применением радиоактивных веществ в открытом виде и загрязненными РВ материалами, санузлов на 2-ом и третьем этажах в конце корид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right="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рушения обязательных требований санитарного законодательства при осуществлении федерального государственного санитарного надзора в отношении организаций, осуществляющих деятельность в области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ланировка помещений не исключает возможность перекрещивания потоков с различной степенью эпидемиологической опасности;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не </w:t>
      </w:r>
      <w:r>
        <w:rPr>
          <w:bCs/>
          <w:sz w:val="28"/>
          <w:szCs w:val="28"/>
        </w:rPr>
        <w:t>обеспечивает оптимальные условия для осуществления лечебно-диагностического процесса, соблюдения санитарно-противоэпидемического режима и труда медицинского персонал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вход в технические помещения (водоподготовка, приготовление и хранение диализных концентратов,  помещение для ремонта оборудования, помещение хранения медицинских отходов с холодильником) осуществляется через общий коридор приемного отделения. </w:t>
      </w:r>
      <w:r>
        <w:rPr/>
        <w:t xml:space="preserve">ООО «АВИТУМ», </w:t>
      </w:r>
      <w:r>
        <w:rPr>
          <w:color w:val="000000"/>
          <w:sz w:val="28"/>
          <w:szCs w:val="28"/>
        </w:rPr>
        <w:t xml:space="preserve">нарушены </w:t>
      </w:r>
      <w:r>
        <w:rPr>
          <w:sz w:val="28"/>
          <w:szCs w:val="28"/>
        </w:rPr>
        <w:t>пункты</w:t>
      </w:r>
      <w:r>
        <w:rPr/>
        <w:t xml:space="preserve"> </w:t>
      </w:r>
      <w:r>
        <w:rPr>
          <w:sz w:val="28"/>
          <w:szCs w:val="28"/>
        </w:rPr>
        <w:t xml:space="preserve">3.1, 3.3 </w:t>
      </w:r>
      <w:r>
        <w:rPr>
          <w:bCs/>
          <w:sz w:val="28"/>
          <w:szCs w:val="28"/>
        </w:rPr>
        <w:t xml:space="preserve">главы 1 </w:t>
      </w:r>
      <w:r>
        <w:rPr>
          <w:sz w:val="28"/>
          <w:szCs w:val="28"/>
        </w:rPr>
        <w:t>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е проводится ревизия, очистка, </w:t>
      </w:r>
      <w:r>
        <w:rPr>
          <w:bCs/>
          <w:sz w:val="28"/>
          <w:szCs w:val="28"/>
        </w:rPr>
        <w:t xml:space="preserve">дезинфекци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проверка эффективности работы</w:t>
      </w:r>
      <w:r>
        <w:rPr>
          <w:sz w:val="28"/>
          <w:szCs w:val="28"/>
        </w:rPr>
        <w:t xml:space="preserve"> приточно-вытяжной вентиляции </w:t>
      </w:r>
      <w:r>
        <w:rPr>
          <w:bCs/>
          <w:sz w:val="28"/>
          <w:szCs w:val="28"/>
        </w:rPr>
        <w:t>и кондиционирования</w:t>
      </w:r>
      <w:r>
        <w:rPr>
          <w:sz w:val="28"/>
          <w:szCs w:val="28"/>
        </w:rPr>
        <w:t xml:space="preserve"> специализированной организацией (норматив не реже 1 раза в год), (не представлены сведения). ООО «АВИТУМ», </w:t>
      </w:r>
      <w:r>
        <w:rPr>
          <w:color w:val="000000"/>
          <w:sz w:val="28"/>
          <w:szCs w:val="28"/>
        </w:rPr>
        <w:t xml:space="preserve">нарушен </w:t>
      </w:r>
      <w:r>
        <w:rPr>
          <w:sz w:val="28"/>
          <w:szCs w:val="28"/>
        </w:rPr>
        <w:t xml:space="preserve">п. </w:t>
      </w:r>
      <w:r>
        <w:rPr>
          <w:bCs/>
          <w:sz w:val="28"/>
          <w:szCs w:val="28"/>
        </w:rPr>
        <w:t xml:space="preserve">6.5 главы 1 </w:t>
      </w:r>
      <w:r>
        <w:rPr>
          <w:sz w:val="28"/>
          <w:szCs w:val="28"/>
        </w:rPr>
        <w:t>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е соблюдается р</w:t>
      </w:r>
      <w:r>
        <w:rPr>
          <w:sz w:val="28"/>
          <w:szCs w:val="28"/>
        </w:rPr>
        <w:t xml:space="preserve">ежим применения дезинфицирующего средства при проведении текущих и генеральных уборок в помещениях ООО «АВИТУМ», </w:t>
      </w:r>
      <w:r>
        <w:rPr>
          <w:color w:val="000000"/>
          <w:sz w:val="28"/>
          <w:szCs w:val="28"/>
        </w:rPr>
        <w:t xml:space="preserve">нарушен </w:t>
      </w:r>
      <w:r>
        <w:rPr>
          <w:sz w:val="28"/>
          <w:szCs w:val="28"/>
        </w:rPr>
        <w:t>пункт 1.4.3 главы 2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е организован учет и контроль движения отходов класса Б: в журнале учета образующихся отходов не указано количество вывозимых единиц упаковки и/или вес отходов, сведения о вывозе отходов с указанием организации, производящей вывоз, </w:t>
      </w:r>
      <w:r>
        <w:rPr/>
        <w:t xml:space="preserve">ООО «АВИТУМ» </w:t>
      </w:r>
      <w:r>
        <w:rPr>
          <w:sz w:val="28"/>
          <w:szCs w:val="28"/>
        </w:rPr>
        <w:t>нарушен пункт</w:t>
      </w:r>
      <w:r>
        <w:rPr/>
        <w:t xml:space="preserve"> </w:t>
      </w:r>
      <w:r>
        <w:rPr>
          <w:sz w:val="28"/>
          <w:szCs w:val="28"/>
        </w:rPr>
        <w:t xml:space="preserve"> 8.2 СанПиН 2.1.7.2790-10 «Санитарно-эпидемиологические требования к обращению с медицинскими отход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е проведен инструктаж персонала в 2017 году  по вопросам санитарно – гигиенического режима и правилам уборки помещений (1 раз в год), » ООО «АВИТУМ», </w:t>
      </w:r>
      <w:r>
        <w:rPr>
          <w:color w:val="000000"/>
          <w:sz w:val="28"/>
          <w:szCs w:val="28"/>
        </w:rPr>
        <w:t xml:space="preserve">нарушен </w:t>
      </w:r>
      <w:r>
        <w:rPr>
          <w:sz w:val="28"/>
          <w:szCs w:val="28"/>
        </w:rPr>
        <w:t>пункт</w:t>
      </w:r>
      <w:r>
        <w:rPr/>
        <w:t xml:space="preserve"> </w:t>
      </w:r>
      <w:r>
        <w:rPr>
          <w:bCs/>
          <w:sz w:val="28"/>
          <w:szCs w:val="28"/>
        </w:rPr>
        <w:t>11.1 главы 1</w:t>
      </w:r>
      <w:r>
        <w:rPr>
          <w:sz w:val="28"/>
          <w:szCs w:val="28"/>
        </w:rPr>
        <w:t xml:space="preserve"> СанПиН 2.1.3.2630-10 «Санитарно-эпидемиологические требования к организациям, осуществляющим медицин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</w:t>
      </w:r>
      <w:r>
        <w:rPr>
          <w:color w:val="373737"/>
          <w:sz w:val="28"/>
          <w:szCs w:val="28"/>
        </w:rPr>
        <w:t xml:space="preserve">е </w:t>
      </w:r>
      <w:r>
        <w:rPr>
          <w:sz w:val="28"/>
          <w:szCs w:val="28"/>
        </w:rPr>
        <w:t xml:space="preserve">обеспечено проведение вакцинации </w:t>
      </w:r>
      <w:r>
        <w:rPr>
          <w:color w:val="373737"/>
          <w:sz w:val="28"/>
          <w:szCs w:val="28"/>
        </w:rPr>
        <w:t xml:space="preserve">против гриппа в предэпидемический период сотрудников; охват прививками против гриппа составил 20% (при нормативе не менее 75%). </w:t>
      </w:r>
      <w:r>
        <w:rPr>
          <w:sz w:val="28"/>
          <w:szCs w:val="28"/>
        </w:rPr>
        <w:t xml:space="preserve">ООО «Нефролайн» </w:t>
      </w:r>
      <w:r>
        <w:rPr>
          <w:color w:val="000000"/>
          <w:sz w:val="28"/>
          <w:szCs w:val="28"/>
        </w:rPr>
        <w:t xml:space="preserve">нарушены </w:t>
      </w:r>
      <w:r>
        <w:rPr>
          <w:sz w:val="28"/>
          <w:szCs w:val="28"/>
        </w:rPr>
        <w:t>пункты 8.3, 11.2, 11.4 СП 3.1.2.3117-13 «Профилактика гриппа и других острых респираторных вирусных инфекций»; п. 18.3 СП 3.1/3.2.3146-13 "Общие требования по профилактике инфекционных и паразитарных болезней".</w:t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проведенных измерений, н</w:t>
      </w:r>
      <w:r>
        <w:rPr>
          <w:bCs/>
          <w:sz w:val="28"/>
          <w:szCs w:val="28"/>
        </w:rPr>
        <w:t xml:space="preserve">а рабочих местах операторов стиральных машин в  прачечных по стирке грязевых простыней выявлено </w:t>
      </w:r>
      <w:r>
        <w:rPr>
          <w:sz w:val="28"/>
          <w:szCs w:val="28"/>
        </w:rPr>
        <w:t>несоответствие  нормируемым уровням</w:t>
      </w:r>
      <w:r>
        <w:rPr>
          <w:bCs/>
          <w:sz w:val="28"/>
          <w:szCs w:val="28"/>
        </w:rPr>
        <w:t xml:space="preserve"> по шуму,  средствами защиты органов слуха  операторы стиральных машин не обеспечены. </w:t>
      </w:r>
      <w:r>
        <w:rPr>
          <w:sz w:val="28"/>
          <w:szCs w:val="28"/>
        </w:rPr>
        <w:t>ФГБУЗ МРЦ «Сергиевские минеральные воды» ФМБА России,  нарушен пункт 3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ПиН 2.2.4.3359-16  «Санитарно-эпидемиологические требования к физическим факторам на рабочих местах», пункт 3.8 СанПиН 2.1.2.2646-10 «Санитарно-эпидемиологические требования к устройству, оборудованию, содержанию и режиму работы прачечных», </w:t>
      </w:r>
      <w:r>
        <w:rPr>
          <w:bCs/>
          <w:sz w:val="28"/>
          <w:szCs w:val="28"/>
        </w:rPr>
        <w:t xml:space="preserve">пункт 2.11 </w:t>
      </w:r>
      <w:r>
        <w:rPr>
          <w:sz w:val="28"/>
          <w:szCs w:val="28"/>
        </w:rPr>
        <w:t>СП 2.2.2.1327-03 «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Heading1"/>
        <w:spacing w:lineRule="atLeast" w:line="25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 Осуществляется сброс в открытый водоём сточных вод без соответствующей очистки и обеззараживания, опасных по эпидемиологическому критерию: проба, отобранная  после очистки (из контактного резервуара)  по микробиологическим показателям не соответствует гигиеническим требованиям: показатели ТКБ превышают установленный норматив в 74 раза, показатели ОКБ превышают установленный норматив в 110 раз, колифаги в 3,1 раза. ФГБУЗ МРЦ «Сергиевские минеральные воды» ФМБА России нарушен пункт 4.1.1 СанПиН 2.1.5.980-00 «Гигиенические требования к охране поверхностных вод», п. 4.3 СП 3.1/3.2.3146-13 «Общие  требования по профилактике инфекционных и паразитарных болезне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санитарного законодательства.</w:t>
      </w:r>
    </w:p>
    <w:p>
      <w:pPr>
        <w:pStyle w:val="13"/>
        <w:shd w:fill="auto" w:val="clear"/>
        <w:tabs>
          <w:tab w:val="clear" w:pos="708"/>
          <w:tab w:val="left" w:pos="711" w:leader="none"/>
        </w:tabs>
        <w:spacing w:lineRule="auto" w:line="276"/>
        <w:ind w:right="40" w:hanging="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2.Соблюдение и устранение нарушений обязательных требований санитарных правил: СанПиН 2.1.3.2630-10 «Санитарно-эпидемиологические требования к организациям, осуществляющим медицинскую деятельность» СП 3.1/3.2.3146-13 "Общие требования по профилактике инфекционных и паразитарных болезней", СанПиН 2.1.7.2790-10 «Санитарно-эпидемиологические требования к обращению с медицинскими отходами», СанПиН 2.2.4.3359-16  «Санитарно-эпидемиологические требования к физическим факторам на рабочих местах», СанПиН 2.1.2.2646-10 «Санитарно-эпидемиологические требования к устройству, оборудованию, содержанию и режиму работы прачеч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крепление материально-технической объектов осуществляющих медицин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Нарушения обязательных требований санитарного законодательства при осуществлении федерального государственного санитарного надзора в отношении детских и подростковы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е образовательные организаци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Несоответствие списочного состава детей групповых ячеек рекомендуемым площадям групповых (игровых) комнат, </w:t>
      </w:r>
      <w:r>
        <w:rPr>
          <w:sz w:val="28"/>
          <w:szCs w:val="28"/>
        </w:rPr>
        <w:t xml:space="preserve">нарушен пункт </w:t>
      </w:r>
      <w:r>
        <w:rPr>
          <w:color w:val="000000"/>
          <w:sz w:val="28"/>
          <w:szCs w:val="28"/>
        </w:rPr>
        <w:t>1.9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далее СанПиН 2.4.1.3049-13). Организации допустившие нарушения - Муниципальные бюджетные дошкольные образовательные учреждения  города Димитровграда Ульяновской области (далее МБДОУ города Димитровграда Ульяновской области)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Несоответствие с</w:t>
      </w:r>
      <w:r>
        <w:rPr>
          <w:color w:val="000000"/>
          <w:sz w:val="28"/>
          <w:szCs w:val="28"/>
        </w:rPr>
        <w:t xml:space="preserve">писочного состава детей  групповых ячеек рекомендуемым площадям спален, </w:t>
      </w:r>
      <w:r>
        <w:rPr>
          <w:sz w:val="28"/>
          <w:szCs w:val="28"/>
        </w:rPr>
        <w:t xml:space="preserve">нарушен пункт </w:t>
      </w:r>
      <w:r>
        <w:rPr>
          <w:color w:val="000000"/>
          <w:sz w:val="28"/>
          <w:szCs w:val="28"/>
        </w:rPr>
        <w:t>4.12 (таблица 1 Приложения № 1) СанПиН 2.4.1.3049-13,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 буфетных групповых ячеек моечные раковины не оборудованы гибкими шлангами с душевыми насадками, нарушен пункт  13.1</w:t>
      </w:r>
      <w:r>
        <w:rPr/>
        <w:t xml:space="preserve"> </w:t>
      </w:r>
      <w:r>
        <w:rPr>
          <w:sz w:val="28"/>
          <w:szCs w:val="28"/>
        </w:rPr>
        <w:t xml:space="preserve">(Приложение № 4)                 </w:t>
      </w:r>
      <w:r>
        <w:rPr>
          <w:color w:val="000000"/>
          <w:sz w:val="28"/>
          <w:szCs w:val="28"/>
        </w:rPr>
        <w:t>СанПиН 2.4.1.3049-13,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частки  для приготовления салатов в пищеблоках не оборудованы</w:t>
        <w:br/>
        <w:t>бактерицидной установкой для обеззараживания воздуха, пищеблоки не оборудованы исправными холодильниками, электроприводами, другим оборудованием,  нарушен пункт  13.1</w:t>
      </w:r>
      <w:r>
        <w:rPr/>
        <w:t xml:space="preserve"> </w:t>
      </w:r>
      <w:r>
        <w:rPr>
          <w:sz w:val="28"/>
          <w:szCs w:val="28"/>
        </w:rPr>
        <w:t xml:space="preserve">(Приложение № 4)  </w:t>
      </w:r>
      <w:r>
        <w:rPr>
          <w:color w:val="000000"/>
          <w:sz w:val="28"/>
          <w:szCs w:val="28"/>
        </w:rPr>
        <w:t>СанПиН 2.4.1.3049-13,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Не обеспечено проведение основных гигиенических и противоэпидемических мероприятий в детском саду медицинским работником, </w:t>
      </w:r>
      <w:r>
        <w:rPr>
          <w:sz w:val="28"/>
          <w:szCs w:val="28"/>
        </w:rPr>
        <w:t xml:space="preserve">нарушен пункт  </w:t>
      </w:r>
      <w:r>
        <w:rPr>
          <w:color w:val="000000"/>
          <w:sz w:val="28"/>
          <w:szCs w:val="28"/>
        </w:rPr>
        <w:t>18.1 СанПиН 2.4.1.3049-13,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тносительная влажность воздуха в помещениях не соответствует  гигиеническому нормативу 40%-60%,  нарушен пункт  п.8.4. </w:t>
      </w:r>
      <w:r>
        <w:rPr>
          <w:color w:val="000000"/>
          <w:sz w:val="28"/>
          <w:szCs w:val="28"/>
        </w:rPr>
        <w:t>СанПиН 2.4.1.3049-13, ,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е проводится регулярное обследование и оценка состояния помещений с целью учета численности грызунов и синантропных членистоногих, определение заселенности помещений детского сада грызунами и членистоногими (отсутствуют контрольно-пылевые (следовые) площадки, ловушки), обнаружены особи тараканов. Нарушен пун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7.18 СанПиН 2.4.1.3049-13,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 территории игровых площадок для детей установлены малые архитектурные формы, выполненные из автомобильных покрышек. Нарушен пункт  </w:t>
      </w:r>
      <w:r>
        <w:rPr>
          <w:color w:val="000000"/>
          <w:sz w:val="28"/>
          <w:szCs w:val="28"/>
        </w:rPr>
        <w:t>3.12 СанПиН 2.4.1.3049-13,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spacing w:val="1"/>
          <w:sz w:val="28"/>
          <w:szCs w:val="28"/>
        </w:rPr>
        <w:t xml:space="preserve">В помещениях </w:t>
      </w:r>
      <w:r>
        <w:rPr>
          <w:sz w:val="28"/>
          <w:szCs w:val="28"/>
        </w:rPr>
        <w:t>нарушена целостность линолеума, нарушена целостность покрытия стен, потолка, что не позволяет осуществлять их уборку влажным способом с использованием моющих и дезинфекционных средств. Нарушены пункты 5.1, 5.5, 17.6 СанПиН 2.4.1.3049-13,</w:t>
      </w:r>
      <w:r>
        <w:rPr>
          <w:color w:val="000000"/>
          <w:sz w:val="28"/>
          <w:szCs w:val="28"/>
        </w:rPr>
        <w:t xml:space="preserve"> организации допустившие нарушения – МБДОУ города Димитровграда Ульяновской области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Образ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 xml:space="preserve"> песка, по исследованным паразитологическим показателям не соответствует требованиям.</w:t>
      </w:r>
      <w:r>
        <w:rPr>
          <w:sz w:val="28"/>
          <w:szCs w:val="28"/>
        </w:rPr>
        <w:t xml:space="preserve"> Нарушены требования </w:t>
      </w:r>
      <w:r>
        <w:rPr>
          <w:rFonts w:cs="Times New Roman" w:ascii="Times New Roman" w:hAnsi="Times New Roman"/>
          <w:sz w:val="28"/>
          <w:szCs w:val="28"/>
        </w:rPr>
        <w:t>СанПиН  2.1.7.1287-03</w:t>
        <w:br/>
        <w:t>« Санитарно-эпидемиологическое требования к качеству почвы»,  таблица 2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 3.15 </w:t>
      </w:r>
      <w:r>
        <w:rPr>
          <w:bCs/>
          <w:sz w:val="28"/>
          <w:szCs w:val="28"/>
          <w:shd w:fill="FFFFFF" w:val="clear"/>
        </w:rPr>
        <w:t xml:space="preserve">СанПиН 2.4.1.3049-13,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е мероприятия по их устранению: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санитар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блюдение и устранение нарушений обязательных требований санитарных правил: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крепление материально-технической базы детских и подростков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/>
      </w:pPr>
      <w:r>
        <w:rPr/>
        <w:t>Школы и другие образовательные организаци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1. Наполняемость классов </w:t>
      </w:r>
      <w:r>
        <w:rPr>
          <w:color w:val="000000"/>
          <w:sz w:val="28"/>
          <w:szCs w:val="28"/>
        </w:rPr>
        <w:t xml:space="preserve">не соответствует рекомендуемой площади </w:t>
      </w:r>
      <w:r>
        <w:rPr>
          <w:sz w:val="28"/>
          <w:szCs w:val="28"/>
        </w:rPr>
        <w:t xml:space="preserve">учебных кабинетов, </w:t>
      </w:r>
      <w:r>
        <w:rPr>
          <w:color w:val="000000"/>
          <w:sz w:val="28"/>
          <w:szCs w:val="28"/>
        </w:rPr>
        <w:t xml:space="preserve">нарушен пункт  4.9 </w:t>
      </w:r>
      <w:r>
        <w:rPr>
          <w:sz w:val="28"/>
          <w:szCs w:val="28"/>
        </w:rPr>
        <w:t xml:space="preserve">СанПиН 2.4.2.2821-10, 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</w:p>
    <w:p>
      <w:pPr>
        <w:pStyle w:val="Style21"/>
        <w:jc w:val="both"/>
        <w:rPr/>
      </w:pPr>
      <w:r>
        <w:rPr>
          <w:sz w:val="28"/>
          <w:szCs w:val="28"/>
        </w:rPr>
        <w:t>2. Образ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 xml:space="preserve"> песка, по исследованным паразитологическим показателям не соответствует требования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ы требования СанПиН  2.1.7.1287-03</w:t>
        <w:br/>
        <w:t>« Санитарно-эпидемиологическое требования к качеству почвы»,  таблица 2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 3.15 </w:t>
      </w:r>
      <w:r>
        <w:rPr>
          <w:bCs/>
          <w:sz w:val="28"/>
          <w:szCs w:val="28"/>
          <w:shd w:fill="FFFFFF" w:val="clear"/>
        </w:rPr>
        <w:t xml:space="preserve">СанПиН 2.4.1.3049-13,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помещениях начальных классов (в учебных кабинетах) отсутствуют умывальные раковины, </w:t>
      </w:r>
      <w:r>
        <w:rPr>
          <w:color w:val="000000"/>
          <w:sz w:val="28"/>
          <w:szCs w:val="28"/>
        </w:rPr>
        <w:t xml:space="preserve">нарушен пункт  </w:t>
      </w:r>
      <w:r>
        <w:rPr>
          <w:sz w:val="28"/>
          <w:szCs w:val="28"/>
        </w:rPr>
        <w:t>4.27 СанПиН 2.4.2.2821-10</w:t>
        <w:br/>
        <w:t>,</w:t>
      </w:r>
      <w:r>
        <w:rPr>
          <w:color w:val="000000"/>
          <w:sz w:val="28"/>
          <w:szCs w:val="28"/>
        </w:rPr>
        <w:t xml:space="preserve"> 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бучающиеся  начального  общего  образования  не обеспечены школьными  партами           с регулятором наклона поверхности рабочей плоскости, </w:t>
      </w:r>
      <w:r>
        <w:rPr>
          <w:color w:val="000000"/>
          <w:sz w:val="28"/>
          <w:szCs w:val="28"/>
        </w:rPr>
        <w:t xml:space="preserve">нарушен пункт </w:t>
      </w:r>
      <w:r>
        <w:rPr>
          <w:sz w:val="28"/>
          <w:szCs w:val="28"/>
        </w:rPr>
        <w:t xml:space="preserve">5.3 СанПиН 2.4.2.2821-10,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Не выполнены </w:t>
      </w:r>
      <w:r>
        <w:rPr>
          <w:bCs/>
          <w:sz w:val="28"/>
          <w:szCs w:val="28"/>
        </w:rPr>
        <w:t xml:space="preserve">предписания </w:t>
      </w:r>
      <w:r>
        <w:rPr>
          <w:sz w:val="28"/>
          <w:szCs w:val="28"/>
        </w:rPr>
        <w:t xml:space="preserve">Межрегионального управления  № 172 ФМБА России, нарушение  ч.1 ст.19.5 КоАП РФ,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санитарного законодательства.</w:t>
      </w:r>
    </w:p>
    <w:p>
      <w:pPr>
        <w:pStyle w:val="13"/>
        <w:shd w:fill="auto" w:val="clear"/>
        <w:tabs>
          <w:tab w:val="clear" w:pos="708"/>
          <w:tab w:val="left" w:pos="711" w:leader="none"/>
        </w:tabs>
        <w:spacing w:lineRule="auto" w:line="276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блюдение и устранение нарушений обязательных требований санитарных правил: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анПиН 2.4.2.2821-10 «Санитарно-эпидемиологические требования к условиям и организации обучения в общеобразовательных учреждениях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крепление материально-технической базы детских и подростковых учрежден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рганизаций отдыха детей и их оздоровления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Нарушения обязательных требов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бразцы воды  из чаш бассейнов по исследованным микробиологическим показателям не соответствуют требованиям, нарушены требования </w:t>
      </w:r>
      <w:r>
        <w:rPr>
          <w:sz w:val="28"/>
          <w:szCs w:val="28"/>
        </w:rPr>
        <w:t>СанПиН 2.1.2.1188-03 «Плавательные бассейны. Гигиенические требования к устройству, эксплуатации и качеству воды. Контроль качества», таблица № 3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2.7 </w:t>
      </w:r>
      <w:r>
        <w:rPr>
          <w:bCs/>
          <w:sz w:val="28"/>
          <w:szCs w:val="28"/>
          <w:shd w:fill="FFFFFF" w:val="clear"/>
        </w:rPr>
        <w:t xml:space="preserve">СанПиН 2.4.1.3049-13, </w:t>
      </w:r>
      <w:r>
        <w:rPr>
          <w:bCs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организации допустившие нарушения – МБДОУ города Димитровграда Ульяновской области, ООО «Санаторий «Сосновый бор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бразцы воды минеральной природной питьевой столовой  гидрокарбонатной натриево-магниево-кальциевой негазированной бутилированной по микробиологическим показателям не соответствует требованиям, нарушены требования ТР ТС 021/2011 «О безопасности пищевой продукции», приложение 2, пункт 1.7, 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Cs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организации допустившие нарушения – МБДОУ города Димитровграда Ульяновской области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В личных медицинских книжках отсутствуют результаты медицинских обследований и лабораторных исследований: </w:t>
      </w:r>
      <w:r>
        <w:rPr>
          <w:bCs/>
          <w:sz w:val="28"/>
          <w:szCs w:val="28"/>
          <w:shd w:fill="FFFFFF" w:val="clear"/>
        </w:rPr>
        <w:t>флюорографическом обследовании</w:t>
      </w:r>
      <w:r>
        <w:rPr>
          <w:sz w:val="28"/>
          <w:szCs w:val="28"/>
        </w:rPr>
        <w:t xml:space="preserve">, отсутствуют  результаты лабораторных исследований на возбудителей кишечных инфекций, нарушены пункты 1.7, 1.8, 13.1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</w:t>
      </w:r>
      <w:r>
        <w:rPr>
          <w:color w:val="000000"/>
          <w:sz w:val="28"/>
          <w:szCs w:val="28"/>
        </w:rPr>
        <w:t>организации допустившие нарушения – МБДОУ города Димитровграда Ульян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санитарного законодатель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блюдение и устранение нарушений обязательных требований санитарных правил: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крепление материально-технической базы детских и подростков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Нарушения обязательных требований санитарного законодательства при осуществлении федерального государственного санитарного надзора в отношении предприятий общественного питания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 Пищевая продукция, находящаяся  в обращении  не  отвечает  микробиологическим требованиям безопасности, нарушены требования приложения 2,таблицы 1,пункта 1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ческого регламента Таможенного союза 021/2011 «О безопасности пищевой продукции». При  хранении  пищевой  продукции  не  соблюдаются  условия  хранения, нарушены требования  статьи 17, пункта 7 Технического регламента Таможенного союза 021/2011 «О безопасности пищевой продукции», организация допустившая нарушения -  ИП Илюткина Д.Ф (закусочна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 масле  сливочном  крестьянском, находившемся  в обращении в столовой №3 (изготовитель  АО Зеленодольский молочноперерабатывающий   комбинат, Республика Татарстан, г. Зеленодольск, ул.К.Маркса, д.48)   уровень  содержания микроорганизмов (БГКП) превышает  допустимые уровни, нарушены требования  статьи 7, пункта 1 Технического регламента Таможенного союза 021/2011 «О безопасности пищевой продукции», организация допустившая нарушения - ООО «Столичное  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В  горячем  цеху, в  моечной мучного  цеха, мучном  цехе столовой № 3 на  учетно-истребительных   клеевых  ловушках (из  10 ловушек в 3)  обнаружены    единичные  особи  рыжих  тараканов, </w:t>
      </w:r>
      <w:r>
        <w:rPr>
          <w:sz w:val="28"/>
          <w:szCs w:val="28"/>
        </w:rPr>
        <w:t>нарушены требования пункта 4.3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, организация допустившая нарушения - ООО «Столичное  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Чистая  кухонная  посуда  и инвентарь    хранятся  на  стеллажах   на  высоте менее  0,5 м от пола, что является нарушением пункта </w:t>
      </w:r>
      <w:r>
        <w:rPr>
          <w:bCs/>
        </w:rPr>
        <w:t xml:space="preserve">  </w:t>
      </w:r>
      <w:r>
        <w:rPr>
          <w:bCs/>
          <w:sz w:val="28"/>
          <w:szCs w:val="28"/>
        </w:rPr>
        <w:t>6.18</w:t>
      </w:r>
      <w:r>
        <w:rPr>
          <w:sz w:val="28"/>
          <w:szCs w:val="28"/>
        </w:rPr>
        <w:t xml:space="preserve"> СП 2.3.6.1079-01, организация допустившая нарушения - ООО «Столичное  п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мещение   загрузочной столовой № 3 не  оборудовано  тепловой   завесой для  предотвращения  попадания наружного  воздуха  в холодный период года, </w:t>
      </w:r>
      <w:r>
        <w:rPr>
          <w:bCs/>
          <w:sz w:val="28"/>
          <w:szCs w:val="28"/>
        </w:rPr>
        <w:t xml:space="preserve">что является нарушением пункта </w:t>
      </w:r>
      <w:r>
        <w:rPr>
          <w:bCs/>
        </w:rPr>
        <w:t xml:space="preserve">  </w:t>
      </w:r>
      <w:r>
        <w:rPr>
          <w:bCs/>
          <w:sz w:val="28"/>
          <w:szCs w:val="28"/>
        </w:rPr>
        <w:t>4.4</w:t>
      </w:r>
      <w:r>
        <w:rPr>
          <w:sz w:val="28"/>
          <w:szCs w:val="28"/>
        </w:rPr>
        <w:t xml:space="preserve"> СП 2.3.6.1079-01, организация допустившая нарушения - ООО «Столичное  питание.</w:t>
      </w:r>
    </w:p>
    <w:p>
      <w:pPr>
        <w:pStyle w:val="Normal"/>
        <w:spacing w:lineRule="auto" w:line="3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6.</w:t>
      </w:r>
      <w:r>
        <w:rPr>
          <w:color w:val="2D2D2D"/>
          <w:spacing w:val="2"/>
          <w:sz w:val="28"/>
          <w:szCs w:val="28"/>
          <w:shd w:fill="FFFFFF" w:val="clear"/>
        </w:rPr>
        <w:t xml:space="preserve"> Н</w:t>
      </w:r>
      <w:r>
        <w:rPr>
          <w:rStyle w:val="Appleconvertedspace"/>
          <w:color w:val="2D2D2D"/>
          <w:spacing w:val="2"/>
          <w:sz w:val="28"/>
          <w:szCs w:val="28"/>
          <w:shd w:fill="FFFFFF" w:val="clear"/>
        </w:rPr>
        <w:t>е  обеспечена  качественная   текущая  и генеральная  уборка в мучном  цехе  столовой № 3- стены  за  электроплитой  грязные, под  ножками  разделочных  столов  жировой  налет, в  столовой № 4  над   жарочным   шкафом  вытяжной  зонт    имеет  налет  жира и копоти, на  поверхности  посудомоечной  машины  слой  жира  и пыли,</w:t>
      </w:r>
      <w:r>
        <w:rPr>
          <w:sz w:val="28"/>
          <w:szCs w:val="28"/>
        </w:rPr>
        <w:t xml:space="preserve">  В  стенах    между  производственными  помещениями в столовой № 3 в  местах   прохождения  электропроводки, санитарно-технических и  других  коммуникаций  отсутствует (нарушена)  герметизация , </w:t>
      </w:r>
      <w:r>
        <w:rPr>
          <w:bCs/>
          <w:sz w:val="28"/>
          <w:szCs w:val="28"/>
        </w:rPr>
        <w:t xml:space="preserve">что является нарушением пунктов  4.2, </w:t>
      </w:r>
      <w:r>
        <w:rPr>
          <w:sz w:val="28"/>
          <w:szCs w:val="28"/>
        </w:rPr>
        <w:t>4.3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санитар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облюдать  и выполнять требования санитар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крепление материально-технической базы предприятий общественного пита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Нарушения обязательных требований санитарного законодательства при осуществлении федерального государственного санитарного надзора в отношении предприятий торговли пищевыми продуктам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е  проводится  ежедневный  контроль за  температурно-влажностным  режимом  хранения  пищевых продуктов, Фасовочные помещения  магазинов не оборудованы двухгнездными моечными ваннами и раковинами для мытья рук, что является нарушением п.6.4 СП 2.3.6.1066-01 «Санитарно-эпидемиологические требования к организациям торговли и обороту в них продовольственного сырья и пищевых продуктов» (далее  СП 2.3.6.1066-01), организация допустившая нарушения -  ООО «Нива».</w:t>
      </w:r>
    </w:p>
    <w:p>
      <w:pPr>
        <w:pStyle w:val="Normal"/>
        <w:jc w:val="both"/>
        <w:rPr/>
      </w:pPr>
      <w:r>
        <w:rPr>
          <w:sz w:val="28"/>
          <w:szCs w:val="28"/>
        </w:rPr>
        <w:t>2. При хранении пищевых продуктов  не соблюдаются правила товарного соседства, пищевые продукты  хранятся на поддонах или подтоварниках, изготовленных из материалов, не поддающихся мойке и дезинфекции,  высотой  менее 15 см от пола, складирование пищевых  продуктов  осуществляется вне складских помещений, что является нарушением пунктов 7.6,7.8 СП 2.3.6.1066-01 «Санитарно-эпидемиологические требования к организациям торговли и обороту в них продовольственного сырья и пищевых продуктов», организация допустившая нарушения -  ООО «Нива»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В  складских  помещениях   магазинов   потолочное покрытие  имеет  дефекты, отверстия  в потолке  на   месте  ввода и прохождения    электропроводов  не  загерметизированы, </w:t>
      </w:r>
      <w:r>
        <w:rPr>
          <w:sz w:val="28"/>
          <w:szCs w:val="28"/>
        </w:rPr>
        <w:t>что является нарушением пункта 4.2 СанПиН 3.5.2.3472-17 «Санитарно-эпидемиологические требования к организации и проведению дезинсекционных мероприятий в борьбе с членистоногими», организация допустившая нарушение - ООО «Лабиринт-Волга»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4. Стены  в складских  помещениях магазинов  по ул. Гвардейской, д.49А, Восточной, д.44, Потаповой, д.125, Свирской,д.20,Королева, д.8  после   проведенного  ремонта  не  отделаны и не   окрашены    материалами, устойчивыми   к воздействию   влаги,   моющих   и дезинфицирующих  средств, что  не  позволяет  провести  качественную  текущую и генеральную  уборку в помещениях, что является нарушением пункт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,9,10.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х правил СП 2.3.6.1066-01 «Санитарно-эпидемиологические требования к организациям торговли и обороту в них продовольственного сырья и пищевых продуктов</w:t>
        <w:br/>
        <w:t>организация допустившая нарушение - ООО «Альфа-Пенз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ботники   магазинов  по  </w:t>
      </w:r>
      <w:r>
        <w:rPr>
          <w:rStyle w:val="FontStyle22"/>
          <w:rFonts w:cs="Times New Roman"/>
          <w:sz w:val="28"/>
          <w:szCs w:val="28"/>
        </w:rPr>
        <w:t xml:space="preserve">ул. Восточная, д.22А, д.44 ,ул. Гагарина, д. 9 А, пр. Ленина, д. 20, ул. Московская, д. 40, пр. Автостроителей, д. 6 А ,ул. Королева, д. 8, ул. Свирская, д. 20, ул. Гвардейская, дома  21, 49 А, ул. Т. Потаповой, д. 125. периодически  допускают  нахождение   на  рабочих  местах    без  головных уборов, что является нарушением пункта  </w:t>
      </w:r>
      <w:r>
        <w:rPr>
          <w:sz w:val="28"/>
          <w:szCs w:val="28"/>
        </w:rPr>
        <w:t>13.5 СП2.3.6.1066-01«Санитарно-эпидемиологические требования к организациям торговли и обороту в них продовольственного сырья и пищевых продуктов», организация допустившая нарушения -  ООО «Нива».</w:t>
      </w:r>
    </w:p>
    <w:p>
      <w:pPr>
        <w:pStyle w:val="Normal"/>
        <w:jc w:val="both"/>
        <w:rPr/>
      </w:pPr>
      <w:r>
        <w:rPr>
          <w:sz w:val="28"/>
          <w:szCs w:val="28"/>
        </w:rPr>
        <w:t>6. Генеральные  уборки  проводятся  некачественно в  помещениях  магазинов  по  пр. Ленина,  д. 23В, пр. Автостроителей,  д. 47 А,  ул. Западная, дом 1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Куйбышева, дом 34: ул. Шишкина, дом 40, кулинарии  поул.Славского,д.13,ул.Братская,д.49А ,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пункта </w:t>
      </w:r>
      <w:r>
        <w:rPr>
          <w:sz w:val="28"/>
          <w:szCs w:val="28"/>
        </w:rPr>
        <w:t>4.3 СП2.3.6.1066-01«Санитарно-эпидемиологические требования к организациям торговли и обороту в них продовольственного сырья и пищевых продуктов», организация допустившая нарушения -  ООО «Ни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  помещениях  магазинов  и  кулинарий с целью определения наличия членистоногих и их видов, выявления мест локализации и уровня численности не проводятся плановые ежемесячные санитарно-эпидемиологические обследования.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пунктов </w:t>
      </w:r>
      <w:r>
        <w:rPr>
          <w:sz w:val="28"/>
          <w:szCs w:val="28"/>
        </w:rPr>
        <w:t>2.2, 3.3, 3.4, 3.5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 гигиеническое значение»,  организация допустившая нарушения -  ООО «Ни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 санитарного законодательства и требовании ТР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В целях устранения типовых нарушений необходимо выполнять требования  санитарных правил, технических регламентов: Санитарно-эпидемиологических правил СП 2.3.6.1066-01 «Санитарно-эпидемиологические требования к организациям торговли и обороту в них продовольственного сырья и пищевых проду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крепление материально-технической базы предприятий торговл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рушения обязательных требований санитарного законодательства при осуществлении федерального государственного санитарного надзора на предприятиях коммунально-бытового обслужива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`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и эксплуатации функциональных зданий и помещений не соблюдаются меры, препятствующие проникновению, обитанию, размножению мышевидных грызунов и членистоногих, 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пункта </w:t>
      </w:r>
      <w:r>
        <w:rPr>
          <w:bCs/>
          <w:sz w:val="28"/>
          <w:szCs w:val="28"/>
        </w:rPr>
        <w:t xml:space="preserve">3.8 СП 3.5.3.3223-14 «Санитарно-эпидемиологические требования к организации и проведению дератизационных мероприятий» и п. 4.2.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, </w:t>
      </w:r>
      <w:r>
        <w:rPr>
          <w:sz w:val="28"/>
          <w:szCs w:val="28"/>
        </w:rPr>
        <w:t>организация допустившая нарушения -  ДФСС «Стадион Торпед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рушена целостность гигиенического покрытия поверхностей пола, стен, дверей функциональных помещений, что затрудняет </w:t>
      </w:r>
      <w:r>
        <w:rPr>
          <w:color w:val="000000"/>
          <w:sz w:val="28"/>
          <w:szCs w:val="28"/>
        </w:rPr>
        <w:t>проведение качественной влажной уборки с применением моющих и дезинфицирующих средств</w:t>
      </w:r>
      <w:r>
        <w:rPr>
          <w:bCs/>
          <w:sz w:val="28"/>
          <w:szCs w:val="28"/>
        </w:rPr>
        <w:t xml:space="preserve">, 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пункта </w:t>
      </w:r>
      <w:r>
        <w:rPr>
          <w:sz w:val="28"/>
          <w:szCs w:val="28"/>
        </w:rPr>
        <w:t xml:space="preserve">4.3 СП 3.1/3.2.3146-13 «Общие требования по профилактике инфекционных и паразитарных болезней»; и пунктов 4.5, 7.1 </w:t>
      </w:r>
      <w:r>
        <w:rPr>
          <w:bCs/>
          <w:sz w:val="28"/>
          <w:szCs w:val="28"/>
        </w:rPr>
        <w:t xml:space="preserve">СП 2.1.2.3304-15 «Санитарно-эпидемиологические требования к размещению, устройству и содержанию объектов спорта», </w:t>
      </w:r>
      <w:r>
        <w:rPr>
          <w:sz w:val="28"/>
          <w:szCs w:val="28"/>
        </w:rPr>
        <w:t xml:space="preserve">организация допустившая нарушения 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У СК «Нейтр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дставлены сведения о  проведении ревизии, очистки и контрольных замерах эффективности работы приточно-вытяжной вентиляции специализированной организацией (норматив не реже 1 раза в год),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</w:t>
      </w:r>
      <w:r>
        <w:rPr>
          <w:sz w:val="28"/>
          <w:szCs w:val="28"/>
        </w:rPr>
        <w:t xml:space="preserve">пунктов 6.1, 6.2, 6.8 СП 2.1.2.3304-15 «Санитарно-эпидемиологические требования к размещению, устройству и содержанию объектов спорта»; п. 5.3.7 </w:t>
      </w:r>
      <w:r>
        <w:rPr>
          <w:bCs/>
          <w:sz w:val="28"/>
          <w:szCs w:val="28"/>
        </w:rPr>
        <w:t xml:space="preserve">СанПиН 2.1.2.1188-03 "Плавательные бассейны. Гигиенические требования к устройству, эксплуатации и качеству воды. Контроль качества", </w:t>
      </w:r>
      <w:r>
        <w:rPr>
          <w:sz w:val="28"/>
          <w:szCs w:val="28"/>
        </w:rPr>
        <w:t xml:space="preserve">организация, допустившая нарушения 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У СК «Нейтрон».</w:t>
      </w:r>
    </w:p>
    <w:p>
      <w:pPr>
        <w:pStyle w:val="Normal"/>
        <w:jc w:val="both"/>
        <w:rPr/>
      </w:pPr>
      <w:r>
        <w:rPr>
          <w:sz w:val="28"/>
          <w:szCs w:val="28"/>
        </w:rPr>
        <w:t>4. Выявлены несоответствия нормируемым уровням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искусственной освещенности, параметров микроклимата, </w:t>
      </w:r>
      <w:r>
        <w:rPr>
          <w:rStyle w:val="FontStyle22"/>
          <w:rFonts w:cs="Times New Roman"/>
          <w:sz w:val="28"/>
          <w:szCs w:val="28"/>
        </w:rPr>
        <w:t>что является нарушением пункта</w:t>
      </w:r>
      <w:r>
        <w:rPr>
          <w:sz w:val="28"/>
          <w:szCs w:val="28"/>
        </w:rPr>
        <w:t xml:space="preserve"> 4.7 СП 2.1.2.3304-15 «Санитарно-эпидемиологические требования к размещению, устройству и содержанию объектов спорта»; и  пункта  67 таблицы 2 СанПиН  2.2.1/2.1.1.1278-03 «Гигиенические требования к искусственному и совмещённому освещению жилых и общественных зданий», организация,  допустившая нарушения 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У СК «Нейтр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истема, обеспечивающая водообмен в ванне бассейна не оборудована расходомерми, позволяющими определить количество рециркуляционной воды, подаваемой в  чашу бассейна, а также количество свежей водопроводной воды, поступающей в ванну,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</w:t>
      </w:r>
      <w:r>
        <w:rPr>
          <w:sz w:val="28"/>
          <w:szCs w:val="28"/>
        </w:rPr>
        <w:t xml:space="preserve">пунктов 2.17, 3.3 СанПиН 2.1.2.1188-03 «Плавательные бассейны. Гигиенические требования к устройству, эксплуатации и качеству воды. Контроль качества». Не соблюдается допустимая нагрузка на бассейн в единицу времени (пропускная способность человек в смену), исходя из нормативных требований к площади зеркала воды на 1 человека, а также не соблюдалась норма нагрузки на 1 душевую сетку (из расчета 1 душевая сетка на 3-х человек смену), что могло отрицательно сказаться на качестве гигиенической помывки перед заходом в бассейн и качестве воды в бассейне,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</w:t>
      </w:r>
      <w:r>
        <w:rPr>
          <w:sz w:val="28"/>
          <w:szCs w:val="28"/>
        </w:rPr>
        <w:t xml:space="preserve">пунктов п.п.2.6.2, 3.2 и таблицы №1 СанПиН 2.1.2.1188-03 "Плавательные бассейны. Гигиенические требования к устройству, эксплуатации и качеству воды. Контроль качества", организация,  допустившая нарушения 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У СК «Нейтр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Нарушаются сроки проведения ревакцинации против столбняка и дифтерии (1 раз в 10 лет) в соответствии с национальным календарем профилактических,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</w:t>
      </w:r>
      <w:r>
        <w:rPr>
          <w:sz w:val="28"/>
          <w:szCs w:val="28"/>
        </w:rPr>
        <w:t xml:space="preserve">пункта  8.1 СП 3.1.2.3109-13 «Профилактика дифтерии»; пунктов 7.1, 7.2 СП 3.1.2.3113-13 «Профилактика столбняка»; пункта 18.3 СП 3.1/3.2.3146-13 "Общие требования по профилактике инфекционных и паразитарных болезней", организация,  допустившая нарушения 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У СК «Нейтр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помещениях жилых комнат, на окнах, отсутствуют москитные сетки, </w:t>
      </w:r>
      <w:r>
        <w:rPr>
          <w:rStyle w:val="FontStyle22"/>
          <w:rFonts w:cs="Times New Roman"/>
          <w:sz w:val="28"/>
          <w:szCs w:val="28"/>
        </w:rPr>
        <w:t xml:space="preserve">что является нарушением </w:t>
      </w:r>
      <w:r>
        <w:rPr>
          <w:sz w:val="28"/>
          <w:szCs w:val="28"/>
        </w:rPr>
        <w:t xml:space="preserve">пункта 8.12. </w:t>
      </w:r>
      <w:r>
        <w:rPr>
          <w:bCs/>
          <w:sz w:val="28"/>
          <w:szCs w:val="28"/>
        </w:rPr>
        <w:t>СП 2.1.2.3358-16 «</w:t>
      </w:r>
      <w:r>
        <w:rPr>
          <w:sz w:val="28"/>
          <w:szCs w:val="28"/>
        </w:rPr>
        <w:t>Санитарно-эпидемиологические требования к размещению, устройству, оборудованию, содержанию, санитарно-гигиеническому и противоэпидемическому режиму работы организаций социального обслуживания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рганизация,  допустившая нарушения - ОГАУ СО «Дом интернат для престарелых и инвалидов в г.Димитровгра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иление ответственности юридических и должностных лиц за нарушения санитарного законодательства.</w:t>
      </w:r>
    </w:p>
    <w:p>
      <w:pPr>
        <w:pStyle w:val="13"/>
        <w:shd w:fill="auto" w:val="clear"/>
        <w:tabs>
          <w:tab w:val="clear" w:pos="708"/>
          <w:tab w:val="left" w:pos="711" w:leader="none"/>
        </w:tabs>
        <w:spacing w:lineRule="auto" w:line="276"/>
        <w:ind w:right="40" w:hanging="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2.Соблюдение и устранение нарушений обязательных требований санитарных правил: СанПиН 2.1.4.1110-02 «Зоны санитарной охраны источников водоснабжения и водопроводов питьевого назначения»,</w:t>
      </w:r>
      <w:r>
        <w:rPr>
          <w:bCs/>
          <w:sz w:val="28"/>
          <w:szCs w:val="28"/>
        </w:rPr>
        <w:t xml:space="preserve"> СП 2.1.2.3358-16 «</w:t>
      </w:r>
      <w:r>
        <w:rPr>
          <w:sz w:val="28"/>
          <w:szCs w:val="28"/>
        </w:rPr>
        <w:t>Санитарно-эпидемиологические требования к размещению, устройству, оборудованию, содержанию, санитарно-гигиеническому и противоэпидемическому режиму работы организаций социального обслуживания»</w:t>
      </w:r>
      <w:r>
        <w:rPr>
          <w:bCs/>
          <w:sz w:val="28"/>
          <w:szCs w:val="28"/>
        </w:rPr>
        <w:t>, СП 2.1.2.3304-15 «Санитарно-эпидемиологические требования к размещению, устройству и содержанию объектов спорта»</w:t>
      </w:r>
      <w:r>
        <w:rPr>
          <w:sz w:val="28"/>
          <w:szCs w:val="28"/>
        </w:rPr>
        <w:t>, СанПиН 2.1.2.1188-03 «Плавательные бассейны. Гигиенические требования к устройству, эксплуатации и качеству воды. Контроль качества», СП 3.1/3.2.3146-13 "Общие требования по профилактике инфекционных и паразитарных болезне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крепление материально-технической объектов коммунального назнач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Нарушения обязательных требований санитарного законодательства при осуществлении федерального государственного санитарного надзора в отношении промышленных организаций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95"/>
        <w:gridCol w:w="1693"/>
        <w:gridCol w:w="1943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провер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плановые проверки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штра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ое приостановление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ая сумма наложенных административных штрафов,</w:t>
              <w:br/>
            </w:r>
            <w:r>
              <w:rPr>
                <w:b/>
                <w:bCs/>
                <w:sz w:val="28"/>
                <w:szCs w:val="28"/>
              </w:rPr>
              <w:t xml:space="preserve">тысяч рублей   </w:t>
            </w: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b/>
                <w:bCs/>
                <w:sz w:val="28"/>
                <w:szCs w:val="28"/>
              </w:rPr>
              <w:t>тысяч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bookmarkStart w:id="0" w:name="sub_55"/>
      <w:r>
        <w:rPr>
          <w:sz w:val="28"/>
          <w:szCs w:val="28"/>
        </w:rPr>
        <w:t xml:space="preserve"> Не проводится централизованная стирка спецодежды персонала.</w:t>
      </w:r>
      <w:bookmarkEnd w:id="0"/>
      <w:r>
        <w:rPr>
          <w:sz w:val="28"/>
          <w:szCs w:val="28"/>
        </w:rPr>
        <w:t xml:space="preserve">, что является нарушением статьи 11, 25 Федерального закона от 30.03.1999 г. № 52-ФЗ «О санитарно-эпидемиологическом благополучии населения», п. 2.12 СП 2.2.2.1327-03 «Гигиенические требования к организации технологических процессов, производственному оборудованию и рабочему инструменту», п. 5.20 СП 2.2.1.1312-03 </w:t>
      </w:r>
      <w:r>
        <w:rPr>
          <w:color w:val="000000"/>
          <w:sz w:val="28"/>
          <w:szCs w:val="28"/>
        </w:rPr>
        <w:t>«Гигиенические требования к проектированию вновь строящихся и реконструируемых промышленных предприятий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рганизации допустившие нарушения - ООО фирма «Вариант–ТВ», АО «Димитровградская типограф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разработан Проект нормативов предельно допустимых выбросов вредных (загрязняющих) веществ в атмосферный воздух с получением в установленном порядке санитарно-эпидемиологического заключения и разрешения на выброс загрязняющих веществ, </w:t>
      </w:r>
      <w:r>
        <w:rPr>
          <w:bCs/>
          <w:sz w:val="28"/>
          <w:szCs w:val="28"/>
        </w:rPr>
        <w:t xml:space="preserve">Нарушена статья 20 </w:t>
      </w:r>
      <w:r>
        <w:rPr>
          <w:sz w:val="28"/>
          <w:szCs w:val="28"/>
        </w:rPr>
        <w:t>Федерального закона от 30.03.1999 г. № 52-ФЗ, часть 7 статьи 12, статьи 14, 15, 30 Федерального закона от 04 мая 1999 г. № 96-ФЗ «Об охране атмосферного воздуха», п.п. 4.2.1, 4.2.2, 4.2.3, СанПиН 2.1.6.1032-01 «Гигиенические требования к обеспе</w:t>
        <w:softHyphen/>
        <w:t>чению качества атмосферного воздуха населенных мест», организации допустившие нарушения - ООО «Л-Ульяновскнефтепродукт», АО «Димитровградская типограф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е обеспечен производственный контроль за соблюдением санитарных правил и выполнением санитарно-противоэпидемических (профилактических) мероприятий, с разработкой Программы производственного контроля, Нарушены статьи  </w:t>
      </w:r>
      <w:r>
        <w:rPr>
          <w:bCs/>
          <w:sz w:val="28"/>
          <w:szCs w:val="28"/>
        </w:rPr>
        <w:t xml:space="preserve">11, 32 </w:t>
      </w:r>
      <w:r>
        <w:rPr>
          <w:sz w:val="28"/>
          <w:szCs w:val="28"/>
        </w:rPr>
        <w:t xml:space="preserve">Федерального закона  от 30.03.1999 г. № 52-ФЗ, СП 1.1.1058-01 </w:t>
      </w:r>
      <w:r>
        <w:rPr>
          <w:bCs/>
          <w:sz w:val="28"/>
          <w:szCs w:val="28"/>
        </w:rPr>
        <w:t xml:space="preserve">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</w:t>
      </w:r>
      <w:r>
        <w:rPr>
          <w:sz w:val="28"/>
          <w:szCs w:val="28"/>
        </w:rPr>
        <w:t>организации допустившая нарушения - организации допустившие нарушения - ООО фирма «Вариант–ТВ», ООО «Л-Ульяновскнефтепродукт»,ООО «ЛАДА ИНСТРУМЕНТ», ООО «Реформинг – Центр», ООО «УНП Вторчермет», АО «Димитровградхиммаш», АО«Димитровградская типография», ООО «ДЗПМ», ООО «ТОСНА»,</w:t>
      </w:r>
    </w:p>
    <w:p>
      <w:pPr>
        <w:pStyle w:val="Normal"/>
        <w:jc w:val="both"/>
        <w:rPr/>
      </w:pPr>
      <w:r>
        <w:rPr>
          <w:sz w:val="28"/>
          <w:szCs w:val="28"/>
        </w:rPr>
        <w:t>ПАО «РОСТЕЛЕКОМ», АО «НПЦ ИНФОТРАНС»,</w:t>
      </w:r>
      <w:r>
        <w:rPr>
          <w:bCs/>
          <w:sz w:val="28"/>
          <w:szCs w:val="28"/>
        </w:rPr>
        <w:t xml:space="preserve"> ООО «ТЕКСИНВЕСТ»,</w:t>
      </w:r>
      <w:r>
        <w:rPr>
          <w:sz w:val="28"/>
          <w:szCs w:val="28"/>
        </w:rPr>
        <w:t xml:space="preserve"> ООО МСУ-14 «ДИМИТРОВГРАД», ООО «НПО   ДИМИТРОВГРАДСКИЙ  ИНСТРУМЕНТАЛЬНЫЙ  ЗАВОД»,</w:t>
      </w:r>
      <w:r>
        <w:rPr>
          <w:color w:val="000000"/>
          <w:sz w:val="28"/>
          <w:szCs w:val="28"/>
        </w:rPr>
        <w:t xml:space="preserve"> ООО «АВТОПАРТНЕР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В душевых, гардеробных нару</w:t>
        <w:softHyphen/>
        <w:t xml:space="preserve">шено гигиеническое покрытие стен, пола, что не позволяет осуществить достаточную обработку горячей водой с использованием моющих и дезинфицирующих средств, нарушены статьи 24, 25 Федерального закона от 30.03.1999 г. № 52-ФЗ, п. 5.6 СП 2.2.1.1312-03 </w:t>
      </w:r>
      <w:r>
        <w:rPr>
          <w:color w:val="000000"/>
          <w:sz w:val="28"/>
          <w:szCs w:val="28"/>
        </w:rPr>
        <w:t xml:space="preserve">«Гигиенические требования к проектированию вновь строящихся и реконструируемых промышленных предприятий», </w:t>
      </w:r>
      <w:r>
        <w:rPr>
          <w:sz w:val="28"/>
          <w:szCs w:val="28"/>
        </w:rPr>
        <w:t>организации допустившие нарушения - ООО «ЛАДА ИНСТРУМЕНТ», АО «Димитровградхиммаш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О «Димитровградская типография», ООО «ДЗПМ», ООО «ПТИМАШ», ООО «ТОСНА», ПАО «РОСТЕЛЕКОМ»,АО «НПЦ ИНФОТРАНС»,</w:t>
      </w:r>
      <w:r>
        <w:rPr>
          <w:bCs/>
          <w:sz w:val="28"/>
          <w:szCs w:val="28"/>
        </w:rPr>
        <w:t xml:space="preserve"> ООО «ТЕКСИНВЕС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В тамбурах туалетов при гардеробах отсутствуют электрополотенца, нарушены статьи 24, 25 Федерального закона от 30.03.1999 г. №52-ФЗ, требования пункт 5.7 СП 2.2.1.1312-03 </w:t>
      </w:r>
      <w:r>
        <w:rPr>
          <w:color w:val="000000"/>
          <w:sz w:val="28"/>
          <w:szCs w:val="28"/>
        </w:rPr>
        <w:t xml:space="preserve">«Гигиенические требования к проектированию вновь строящихся и реконструируемых промышленных предприятий», </w:t>
      </w:r>
      <w:r>
        <w:rPr>
          <w:sz w:val="28"/>
          <w:szCs w:val="28"/>
        </w:rPr>
        <w:t xml:space="preserve">организации допустившие нарушения - ООО «ЛАДА ИНСТРУМЕНТ», ООО «УНП Вторчермет», ООО «ДЗПМ», </w:t>
      </w:r>
      <w:r>
        <w:rPr>
          <w:bCs/>
          <w:sz w:val="28"/>
          <w:szCs w:val="28"/>
        </w:rPr>
        <w:t>ООО «ТЕКСИНВЕС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Не организовано проведение контроля качества питьевой воды во внутренней распределительной сети централизованной системы питьевого водоснабжения предприятия, нарушены статьи 11, 19, 32 ФЗ от 30.03.1999 г. № 52-ФЗ,  </w:t>
      </w:r>
      <w:r>
        <w:rPr>
          <w:color w:val="000000"/>
          <w:sz w:val="28"/>
          <w:szCs w:val="28"/>
        </w:rPr>
        <w:t>пункт  4.3 С</w:t>
      </w:r>
      <w:r>
        <w:rPr>
          <w:sz w:val="28"/>
          <w:szCs w:val="28"/>
        </w:rPr>
        <w:t xml:space="preserve">П 1.1.1058-01 «Организация </w:t>
      </w:r>
      <w:r>
        <w:rPr>
          <w:bCs/>
          <w:sz w:val="28"/>
          <w:szCs w:val="28"/>
        </w:rPr>
        <w:t>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  п</w:t>
      </w:r>
      <w:r>
        <w:rPr>
          <w:sz w:val="28"/>
          <w:szCs w:val="28"/>
        </w:rPr>
        <w:t xml:space="preserve">ункты 4.2, 4.5 - 4.7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, организации допустившие нарушения -  ООО «ДЗПМ», ООО «АВТОПАРТНЕР», </w:t>
      </w:r>
      <w:r>
        <w:rPr>
          <w:bCs/>
          <w:sz w:val="28"/>
          <w:szCs w:val="28"/>
        </w:rPr>
        <w:t>ООО «ТЕКСИНВЕСТ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Допускается неприменение работниками средств индивидуальной защиты органов дыхания, предусмотренных  Типовыми нормами, нарушены </w:t>
      </w:r>
      <w:r>
        <w:rPr>
          <w:bCs/>
          <w:sz w:val="28"/>
          <w:szCs w:val="28"/>
        </w:rPr>
        <w:t xml:space="preserve">статья 25 </w:t>
      </w:r>
      <w:r>
        <w:rPr>
          <w:sz w:val="28"/>
          <w:szCs w:val="28"/>
        </w:rPr>
        <w:t>ФЗ от 30.03.1999 г. № 52-ФЗ, п. 2.12 СП 2.2.2.1327-03 «Гигиенические требования к организации технологических процессов, производственному оборудованию и рабочему инструменту», организации допустившие нарушения - ООО «ЛАДА ИНСТРУМЕНТ», ООО «ДЗПМ», АО «Димитровградхиммаш», ООО «АВТОПАРТНЕР».</w:t>
      </w:r>
    </w:p>
    <w:p>
      <w:pPr>
        <w:pStyle w:val="Normal"/>
        <w:jc w:val="both"/>
        <w:rPr/>
      </w:pPr>
      <w:r>
        <w:rPr>
          <w:sz w:val="28"/>
          <w:szCs w:val="28"/>
        </w:rPr>
        <w:t>8. По результатам государственного контроля установлено: эквивалентные уровни шума, вибрации, искусственной освещенности, воздуха рабочей зоны, микроклимата не соответствуют гигиеническим нормативам, нарушен пункт 2.8 СП 2.2.2.1327-03. «Гигиенические требования к организации технологических процессов, производственному оборудованию и рабочему инструменту», организации допустившие нарушения - ООО «ЛАДА ИНСТРУМЕНТ», ООО «Реформинг – Центр», ООО «УНП Вторчермет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О «Димитровградхиммаш», ООО «Автопартнер», ООО «ДЗПМ», ООО «ПТИМАШ»,  АО «НПЦ ИНФОТРАНС»</w:t>
      </w:r>
      <w:r>
        <w:rPr>
          <w:bCs/>
          <w:sz w:val="28"/>
          <w:szCs w:val="28"/>
        </w:rPr>
        <w:t xml:space="preserve"> ООО «ТЕКСИНВЕСТ»,</w:t>
      </w:r>
      <w:r>
        <w:rPr>
          <w:sz w:val="28"/>
          <w:szCs w:val="28"/>
        </w:rPr>
        <w:t xml:space="preserve"> ООО «НПО   ДИМИТРОВГРАДСКИЙ  ИНСТРУМЕНТАЛЬНЫЙ  ЗАВОД»,</w:t>
      </w:r>
      <w:r>
        <w:rPr>
          <w:color w:val="000000"/>
          <w:sz w:val="28"/>
          <w:szCs w:val="28"/>
        </w:rPr>
        <w:t xml:space="preserve"> ООО «АВТОПАРТНЕР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Санитарно - гигиенический   паспорт, отражающий возействие канцерогеноопасных веществ  в процессе производства на работающих и окружающую среду, не представлен (отсутствует), нарушены требованиря пунктов 1.6, 3.1, 3.6 СанПиН 1.2.2353-08 «Канцерогенные факторы и основные требования к профилактике канцерогенной опасности», организации допустившие нарушения - ООО «ЛАДА ИНСТРУМЕНТ», </w:t>
      </w:r>
      <w:r>
        <w:rPr>
          <w:color w:val="000000"/>
          <w:sz w:val="28"/>
          <w:szCs w:val="28"/>
        </w:rPr>
        <w:t>ООО «АВТОПАРТНЕР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Работники не в полном объеме и не с установленными сроками с учетом характера и условий выполняемой ими работы обеспечиваются спецодеждой, спецобувью и другими средствами индивидуальной защиты в соответствии с Типовыми нормами, нарушен пункт 2.11 СП 2.2.2.1327-03 «Гигиенические требования к организации технологических процессов, производственному оборудованию и рабочему инструменту»,  организации допустившие нарушения -  ООО «Реформинг – Центр», АО «НПЦ ИНФОТРАНС»,  ООО «НПО   ДИМИТРОВГРАДСКИЙ  ИНСТРУМЕНТАЛЬНЫЙ  ЗАВ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бочие места пользователей ПЭВМ не оборудованы рабочими стульями (креслами) соответствующей конструкции с подъёмно-поворотными приспособлениями, позволяющими регулирование по высоте и углам наклона спинки и сиденья. Отсутствуют подлокотники и подставки для ног, нарушены требования пунктов 9.6, 9.7, 10.4, 10.5 СанПиН 2.2.2/2.4.1340-03 «Гигиенические требования к персональным электронно – вычислительным машинам и организации работы», пункта 10.15 СП 2.2.2.1327-03 «Гигиенические требования к организации технологических процессов, производственному оборудованию и рабочему инструменту», организации допустившие нарушения - АО «Димитровградхиммаш», АО «НПЦ ИНФОТРАНС»,</w:t>
      </w:r>
      <w:r>
        <w:rPr>
          <w:bCs/>
          <w:sz w:val="28"/>
          <w:szCs w:val="28"/>
        </w:rPr>
        <w:t xml:space="preserve"> ООО «ТЕКСИНВЕС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мероприятия по их устранению:</w:t>
      </w:r>
    </w:p>
    <w:p>
      <w:pPr>
        <w:pStyle w:val="Normal"/>
        <w:tabs>
          <w:tab w:val="clear" w:pos="708"/>
          <w:tab w:val="left" w:pos="738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276"/>
        <w:ind w:left="-90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централизованную стирку спецодежды персонала производственных предприят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роект нормативов предельно допустимых выбросов вредных (загрязняющих) веществ в атмосферный воздух для производственного объектов, с получением в установленном порядке санитарно-эпидемиологического заключения и разрешения на выброс загрязняющих веществ.</w:t>
      </w:r>
    </w:p>
    <w:p>
      <w:pPr>
        <w:pStyle w:val="Normal"/>
        <w:tabs>
          <w:tab w:val="clear" w:pos="708"/>
          <w:tab w:val="left" w:pos="7380" w:leader="none"/>
        </w:tabs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 обеспечить производственный контроль за соблюдением санитарных правил и выполнением санитарно-противоэпидемических (профилактических) мероприятий, с разработкой Программы (плана) производственного контроля, в соответствии с требованиями санитарных правил.</w:t>
        <w:softHyphen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В</w:t>
      </w:r>
      <w:r>
        <w:rPr>
          <w:sz w:val="28"/>
          <w:szCs w:val="28"/>
          <w:lang w:eastAsia="en-US"/>
        </w:rPr>
        <w:t xml:space="preserve"> санитарно-бытовых помещениях </w:t>
      </w:r>
      <w:r>
        <w:rPr>
          <w:sz w:val="28"/>
          <w:szCs w:val="28"/>
        </w:rPr>
        <w:t xml:space="preserve">в душевых при мужском, женском гардеробах 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осстановить гигиеническое покрытие, </w:t>
      </w:r>
      <w:r>
        <w:rPr>
          <w:sz w:val="28"/>
          <w:szCs w:val="28"/>
          <w:lang w:eastAsia="en-US"/>
        </w:rPr>
        <w:t>до</w:t>
        <w:softHyphen/>
        <w:t>пускающее мытье горячей водой с применением моющих и дезинфицирующи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080" w:hanging="0"/>
        <w:jc w:val="both"/>
        <w:rPr/>
      </w:pPr>
      <w:r>
        <w:rPr>
          <w:sz w:val="28"/>
          <w:szCs w:val="28"/>
        </w:rPr>
        <w:t xml:space="preserve">5. Обеспечить электрополотенцами </w:t>
      </w:r>
      <w:r>
        <w:rPr>
          <w:sz w:val="28"/>
          <w:szCs w:val="28"/>
          <w:lang w:eastAsia="en-US"/>
        </w:rPr>
        <w:t>тамбуры мужских и женских туалетов</w:t>
      </w:r>
      <w:r>
        <w:rPr>
          <w:sz w:val="28"/>
          <w:szCs w:val="28"/>
        </w:rPr>
        <w:t xml:space="preserve"> производственного зд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и обеспечить проведение контроля качества питьевой воды во внутренней распределительной сети централизованной системы питьевого водоснабжения предприятия по химическому составу и  органолептическим показател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7. Обеспечить обязательное использование работниками предусмотренных Типовыми нормами спецодежды, спецобуви и других средств индивидуальной защиты.</w:t>
        <w:softHyphen/>
        <w:t xml:space="preserve">     </w:t>
      </w:r>
    </w:p>
    <w:p>
      <w:pPr>
        <w:pStyle w:val="Normal"/>
        <w:spacing w:lineRule="auto" w:line="276"/>
        <w:ind w:left="-1080" w:hanging="0"/>
        <w:jc w:val="both"/>
        <w:rPr/>
      </w:pPr>
      <w:r>
        <w:rPr>
          <w:sz w:val="28"/>
          <w:szCs w:val="28"/>
        </w:rPr>
        <w:t>8. У</w:t>
      </w:r>
      <w:r>
        <w:rPr>
          <w:sz w:val="28"/>
          <w:szCs w:val="28"/>
          <w:lang w:eastAsia="en-US"/>
        </w:rPr>
        <w:t xml:space="preserve">странить несоответствия гигиеническим нормативам уровней шума, вибрации, искусственной освещенности, воздуха рабочей зоны, микроклимата, на рабочих местах работников, где по результатам лабораторных исследований, испытаний, измерений в рамках государственного контроля </w:t>
      </w:r>
      <w:r>
        <w:rPr>
          <w:sz w:val="28"/>
          <w:szCs w:val="28"/>
        </w:rPr>
        <w:t xml:space="preserve">выявлены несоответствия установленных нормативов. </w:t>
      </w:r>
      <w:r>
        <w:rPr>
          <w:sz w:val="28"/>
          <w:szCs w:val="28"/>
          <w:lang w:eastAsia="en-US"/>
        </w:rPr>
        <w:t xml:space="preserve">Выполнить мероприятия по снижению вредного воздействия производственных факторов в соответствии с требованиями санитарных норм. Устранение подтвердить протоколами измерений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овести санитарно-гигиеническую паспортизацию в соответствии с Методическими указаниями МУ 2.2.9.2493-09  «Санитарно-гигиеническая паспортизация канцерогеноопасных организаций и формирование банков данных». Санитарно - гигиенический паспорт канцерогеноопасной организации согласовать с Межрегиональным управлением № 172 ФМБА России.</w:t>
      </w:r>
    </w:p>
    <w:p>
      <w:pPr>
        <w:pStyle w:val="Normal"/>
        <w:spacing w:lineRule="auto" w:line="276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10. Обеспечить выдачу СИЗ работникам  в объеме и с периодичностью в соответствии с Типовыми нормами бесплатной выдачи специальной одежды, специальной обуви и других средств индивидуальной защиты, 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spacing w:lineRule="auto" w:line="276"/>
        <w:ind w:left="-1080" w:hanging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eastAsia="en-US"/>
        </w:rPr>
        <w:t xml:space="preserve"> Оборудовать рабочие места пользователей ПЭВМ в </w:t>
      </w:r>
      <w:r>
        <w:rPr>
          <w:sz w:val="28"/>
          <w:szCs w:val="28"/>
        </w:rPr>
        <w:t xml:space="preserve">административных и производственных помещениях </w:t>
      </w:r>
      <w:r>
        <w:rPr>
          <w:sz w:val="28"/>
          <w:szCs w:val="28"/>
          <w:lang w:eastAsia="en-US"/>
        </w:rPr>
        <w:t>стульями (креслами) с подъёмно-поворотными приспособлениями, подлокотниками, подставками для ног в соответствии с требованиями санитарных правил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Абзац списка Знак1"/>
    <w:qFormat/>
    <w:rPr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Calibri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4"/>
      <w:szCs w:val="20"/>
      <w:lang w:val="en-US"/>
    </w:rPr>
  </w:style>
  <w:style w:type="character" w:styleId="Blk">
    <w:name w:val="blk"/>
    <w:qFormat/>
    <w:rPr/>
  </w:style>
  <w:style w:type="character" w:styleId="Style18">
    <w:name w:val="Основной текст_"/>
    <w:qFormat/>
    <w:rPr>
      <w:rFonts w:ascii="Times New Roman" w:hAnsi="Times New Roman" w:eastAsia="Calibri" w:cs="Times New Roman"/>
      <w:sz w:val="23"/>
      <w:szCs w:val="20"/>
      <w:shd w:fill="FFFFFF" w:val="clear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22">
    <w:name w:val="Font Style22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595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shd w:fill="FFFFFF" w:val="clear"/>
      <w:spacing w:lineRule="exact" w:line="312"/>
    </w:pPr>
    <w:rPr>
      <w:rFonts w:eastAsia="Calibri"/>
      <w:sz w:val="23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17:00Z</dcterms:created>
  <dc:creator>astrahanov</dc:creator>
  <dc:description/>
  <cp:keywords/>
  <dc:language>en-US</dc:language>
  <cp:lastModifiedBy>Салюков Павел Петрович</cp:lastModifiedBy>
  <dcterms:modified xsi:type="dcterms:W3CDTF">2019-03-01T04:59:00Z</dcterms:modified>
  <cp:revision>42</cp:revision>
  <dc:subject/>
  <dc:title/>
</cp:coreProperties>
</file>