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50" w:hanging="0"/>
        <w:jc w:val="right"/>
        <w:rPr>
          <w:color w:val="000000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лючить из перечня объектов государственного надзора, отнесенных к категории значительного р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41"/>
        <w:gridCol w:w="1839"/>
        <w:gridCol w:w="1800"/>
        <w:gridCol w:w="3960"/>
        <w:gridCol w:w="1620"/>
        <w:gridCol w:w="1980"/>
      </w:tblGrid>
      <w:tr>
        <w:trPr>
          <w:trHeight w:val="2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существления деятельности 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решения о присвоении объекту госнадзора категории ри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 Малыш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7302000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02041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Димитровград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нчарова, 4 А, ул.Курчатова, 6А, пр..Ленина,6,26Б,31Б,43Б,4,8Б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Б,ул.Терешковой,3А,4Б ул.Королёва. 13 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л.Строителей, 32, пр..Димитрова,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  <w:r>
              <w:rPr>
                <w:vertAlign w:val="superscript"/>
              </w:rPr>
              <w:t>*</w:t>
            </w:r>
            <w:r>
              <w:rPr/>
              <w:t xml:space="preserve"> ООО прекраще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Малыш-1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302001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0429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Димитровград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сковская.71, 44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Автостроителей, 21, 44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рогобычская, 57 А, 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Октябрьская, 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ападная, 21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беды. 72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rPr/>
            </w:pPr>
            <w:r>
              <w:rPr/>
              <w:t xml:space="preserve">Деятельность* ООО в сфе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питания  детей  в дошкольных  учреждениях   приостановлена 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Малыш-2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29002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015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Димитровград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уйбышева, 321, 299, 28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омсомольская. 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ермонтова, 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окзальная.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лтайская, 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уговая.3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3 Интернационала, 94,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*  ООО прекращен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«АРГО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02043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0309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Димитровград,  ул.Димитрова 4, Парковая , 10, улица Куйбышева, 179, ул.Майора Кузнецова, 5,  улица Свирская, 4 В, улица Дрогобычская, 37, улица Западная , 20 Б, ,  улица Курчатова, 1, улица Рабочая ,4, улица Алтайская, 63,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*  ООО по  данным  адресам   приостановлена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Антера»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29003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016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513, Ульяновская обл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Димитровград, проспект Автостроителей, д. 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* ООО в сфере  общественного питания  по данному  адресу  приостановлен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Ак Барс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20018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080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ьяновская обл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Димитровград, пр.Ленина, д. 1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* ООО в сфере  общественного  питания по данному  адресу приостановлен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Ким Виктория Германовна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30203300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200773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, г. Димитровград,ул.М.Тореза,д.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* ИП  в сфере  общественного  питания по данному  адресу приостановлен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Торговый Дом «Прод-Зерно»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318007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236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ьяновская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Димитровград, ул. 50 лет Октября, д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rPr/>
            </w:pPr>
            <w:r>
              <w:rPr/>
              <w:t xml:space="preserve">ООО» ТД «Продзерно»* переведено   в  группу  среднего риска  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абулины сладости"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329001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9007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ьяновская область, г. Димитровград, Потаповой 14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rPr/>
            </w:pPr>
            <w:r>
              <w:rPr/>
              <w:t>Деятельность* ООО  прекращен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Глор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329000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009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ьяновская область, город Димитровград,  улица Рабочая, дом 4, улица Алтайская, дом 63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* ООО   по данному  адресу  приостановл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right" w:pos="15120" w:leader="none"/>
        </w:tabs>
        <w:ind w:right="-5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Включить в Перечень объектов государственного надзора, отнесенных к категории значительного р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980"/>
        <w:gridCol w:w="1620"/>
        <w:gridCol w:w="3240"/>
        <w:gridCol w:w="1440"/>
        <w:gridCol w:w="12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Индивидуальный номер налогоплате-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ль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есто осуществления деятельности юридического лица и (или) место нахождения используемого юридическим лицом производственн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Дата принятия решения о присвоении объекту государст-венного надзора категории р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атего-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ия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Территориальный орган ФМБА Ро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омильф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3290028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90158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ьяновская область, город Димитровград,   улица Алтайская, дом 6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.09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ое управление №172 ФМБА России</w:t>
            </w:r>
          </w:p>
        </w:tc>
      </w:tr>
      <w:tr>
        <w:trPr>
          <w:trHeight w:val="1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 ответственностью  «Мордовская  кейтеринговая   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327001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7013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, город Димитровгр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уйбышева,д.32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сковская,д.7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нчарова,д.4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Автостроителей,д.4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ермонтова,д.4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Победы ,д72а,ул.Ш  Интернационала,д.9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омсомольская,д.8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уйбышева,д.29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уйбышева,д.28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окзальная,д.8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урчатова,д.6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Ленина,д.48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Димитрова,д.31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Ленина,д.36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Терешковой,д.3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Терешковой,д.4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Ленина,д.40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оролева,д.13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Ленина,д.6ул Ш  Интернационала,д.10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рогобычская,д.57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Октябрьская,д.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ападная,д.21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Ленина,д.43б,пр.Ленина,д.31б,ул.Московская,д.44а,ул.Алтайская,д.5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троителей,д.3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уговая,д.3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Автостроителей,д.31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л.Восточная,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ое управление №172 ФМБА России</w:t>
            </w:r>
          </w:p>
        </w:tc>
      </w:tr>
      <w:tr>
        <w:trPr>
          <w:trHeight w:val="2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ство с ограниченной  ответственностью «Общественное  пит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629000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9025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., г. Димитровград, пр.Автостроителей,д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и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жрегиональное управление №172 ФМБА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bn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15:00Z</dcterms:created>
  <dc:creator>User</dc:creator>
  <dc:description/>
  <cp:keywords/>
  <dc:language>en-US</dc:language>
  <cp:lastModifiedBy>Асылгараев</cp:lastModifiedBy>
  <cp:lastPrinted>2020-09-18T13:56:00Z</cp:lastPrinted>
  <dcterms:modified xsi:type="dcterms:W3CDTF">2020-09-18T09:59:00Z</dcterms:modified>
  <cp:revision>25</cp:revision>
  <dc:subject/>
  <dc:title>Исключить из перечня объектов государственного надзора, отнесенных к категории значительного риска, в связи с прекращением деятельности юридических лиц</dc:title>
</cp:coreProperties>
</file>