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Реестр постановлений по делам об административных правонарушениях, вынесенных 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руководителем  </w:t>
      </w:r>
      <w:r>
        <w:rPr>
          <w:rFonts w:cs="Times New Roman" w:ascii="Times New Roman" w:hAnsi="Times New Roman"/>
          <w:b/>
          <w:sz w:val="25"/>
          <w:szCs w:val="25"/>
        </w:rPr>
        <w:t>Регионального  управления  №  172  ФМБА  России Главным государственным санитарным врачом по городу Димитровграду Ульяновской области</w:t>
      </w:r>
    </w:p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за </w:t>
      </w:r>
      <w:r>
        <w:rPr>
          <w:rFonts w:cs="Times New Roman" w:ascii="Times New Roman" w:hAnsi="Times New Roman"/>
          <w:b/>
          <w:bCs/>
          <w:sz w:val="25"/>
          <w:szCs w:val="25"/>
        </w:rPr>
        <w:t>2011 год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41"/>
        <w:gridCol w:w="1701"/>
        <w:gridCol w:w="2410"/>
        <w:gridCol w:w="992"/>
        <w:gridCol w:w="2008"/>
      </w:tblGrid>
      <w:tr>
        <w:trPr>
          <w:trHeight w:val="9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привлеченного 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0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шкин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шкин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4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лец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8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йки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йки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-предупреждение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тимо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8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тимо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тимо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-предупреждение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тимо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-предупреждение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тимо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-предупреждение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тимо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7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2.2011 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тимо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ов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2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азандаева Т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7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язов А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8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язов А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нин И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дова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вилов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ов Д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ух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-предупреждение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онова Е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24 «Звезд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сто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ткул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-предупреждение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вская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 А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ч 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48 «Дельфине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9 «Улыб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 А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 А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25 «Черем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шицкая О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Л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рысин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ченко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лов М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З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тынцева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-предупреждение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22 «Орле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-предупреждение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терин Л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куряк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илов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янов В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ато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рин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ДА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ыбуллина А.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2          ст. 1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яева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льданова М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-предупреждение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имбирский бройл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2          ст. 1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6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даткин М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2          ст. 1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вин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-предупреждение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ряга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тьев С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ановление-предупреждение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ром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лян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юхин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ушкина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льзов 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тков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-предупреждение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снудин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сонов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чаев Л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 В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макаева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ва Т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ватов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гтярева О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ов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нцевич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ин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ехн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ехн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щихин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рат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еева Н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ятов М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ябин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ех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федова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Г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еев К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ворцовый ряд-М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2           ст. 1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шова А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2           ст. 1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далионова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2           ст. 1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-предупреждение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-предупреждение №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2           ст. 1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-предупреждение №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чкова Л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2           ст. 1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</w:t>
            </w:r>
            <w:r>
              <w:rPr/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-предупреждение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ыткова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2           ст. 1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етзянова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рюкова И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-предупреждение №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шкина З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япов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пов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нерго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-предупреждение №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17 «Ягод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суп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-предупреждение №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суп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47 «Весели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-предупреждение №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БУЗ «Сергиевский мед. реабилитац. 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Щербакова Т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ненко Р.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-предупреждение №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Н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-предупреждение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аленко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-предупреждение №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егова Е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Постановление-предупреждение №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ниятуллина Р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Постановление-предупреждение №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аметзянова А.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Постановление-предупреждение №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хурдинова Г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Постановление-предупреждение №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тимо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Постановление-предупреждение №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бенкова М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6</w:t>
            </w:r>
            <w:r>
              <w:rPr/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Постановление-предупреждение №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ганова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преждение</w:t>
            </w:r>
          </w:p>
        </w:tc>
      </w:tr>
      <w:tr>
        <w:trPr>
          <w:trHeight w:val="5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firstLine="119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.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таулов Р.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 xml:space="preserve">Всего: </w:t>
      </w:r>
    </w:p>
    <w:p>
      <w:pPr>
        <w:pStyle w:val="Normal"/>
        <w:spacing w:lineRule="auto" w:line="300"/>
        <w:ind w:firstLine="708"/>
        <w:rPr>
          <w:sz w:val="26"/>
          <w:szCs w:val="26"/>
        </w:rPr>
      </w:pPr>
      <w:r>
        <w:rPr>
          <w:sz w:val="26"/>
          <w:szCs w:val="26"/>
        </w:rPr>
        <w:t>Предупреждений (статья 6.3 КоАП РФ) – 8;</w:t>
      </w:r>
    </w:p>
    <w:p>
      <w:pPr>
        <w:pStyle w:val="Normal"/>
        <w:spacing w:lineRule="auto" w:line="30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(статья 6.7 КоАП РФ) – 17;</w:t>
      </w:r>
    </w:p>
    <w:p>
      <w:pPr>
        <w:pStyle w:val="Normal"/>
        <w:spacing w:lineRule="auto" w:line="30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(ч. 2 ст. 14.4 КоАП РФ) – 4.  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ab/>
        <w:t>Административных штрафов – 98, на общую сумму – 440150 рублей.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ab/>
        <w:t>Из них:</w:t>
      </w:r>
    </w:p>
    <w:p>
      <w:pPr>
        <w:pStyle w:val="Normal"/>
        <w:spacing w:lineRule="auto" w:line="300"/>
        <w:rPr/>
      </w:pPr>
      <w:r>
        <w:rPr>
          <w:sz w:val="26"/>
          <w:szCs w:val="26"/>
        </w:rPr>
        <w:tab/>
        <w:tab/>
        <w:t>- статья 6.3 КоАП – 54, на общую сумму – 74150 рублей;</w:t>
      </w:r>
    </w:p>
    <w:p>
      <w:pPr>
        <w:pStyle w:val="Normal"/>
        <w:spacing w:lineRule="auto" w:line="300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статья 6.4 КоАП – 5, на общую сумму – 23000 рублей;</w:t>
      </w:r>
    </w:p>
    <w:p>
      <w:pPr>
        <w:pStyle w:val="Normal"/>
        <w:spacing w:lineRule="auto" w:line="300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статья 6.5 КоАП – 4, на общую сумму – 8000 рублей;</w:t>
      </w:r>
    </w:p>
    <w:p>
      <w:pPr>
        <w:pStyle w:val="Normal"/>
        <w:spacing w:lineRule="auto" w:line="300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статья 6.6 КоАП – 11, на общую сумму – 21000 рублей;</w:t>
      </w:r>
    </w:p>
    <w:p>
      <w:pPr>
        <w:pStyle w:val="Normal"/>
        <w:spacing w:lineRule="auto" w:line="300"/>
        <w:ind w:left="708" w:firstLine="708"/>
        <w:rPr/>
      </w:pPr>
      <w:r>
        <w:rPr>
          <w:sz w:val="26"/>
          <w:szCs w:val="26"/>
        </w:rPr>
        <w:t>- статья 6.7 КоАП – 14, на общую сумму – 190000 рублей;</w:t>
      </w:r>
    </w:p>
    <w:p>
      <w:pPr>
        <w:pStyle w:val="Normal"/>
        <w:spacing w:lineRule="auto" w:line="300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статья 8.2 КоАП – 5, на общую сумму – 70000 рублей;</w:t>
      </w:r>
    </w:p>
    <w:p>
      <w:pPr>
        <w:pStyle w:val="Normal"/>
        <w:spacing w:lineRule="auto" w:line="300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- ч.2. ст.14.4 КоАП – 5, на общую сумму – 54000 рублей.  </w:t>
      </w:r>
    </w:p>
    <w:p>
      <w:pPr>
        <w:pStyle w:val="Normal"/>
        <w:spacing w:lineRule="auto" w:line="30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Всего взыскано по состоянию на 31.12.2011 года – 4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450 рублей.</w:t>
      </w:r>
    </w:p>
    <w:p>
      <w:pPr>
        <w:pStyle w:val="Normal"/>
        <w:spacing w:lineRule="auto" w:line="300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37:00Z</dcterms:created>
  <dc:creator>kolyada</dc:creator>
  <dc:description/>
  <cp:keywords/>
  <dc:language>en-US</dc:language>
  <cp:lastModifiedBy>kozlova</cp:lastModifiedBy>
  <cp:lastPrinted>2012-03-13T09:04:00Z</cp:lastPrinted>
  <dcterms:modified xsi:type="dcterms:W3CDTF">2012-03-15T12:10:00Z</dcterms:modified>
  <cp:revision>19</cp:revision>
  <dc:subject/>
  <dc:title>Реестр постановлений по делам об административных правонарушениях, вынесенных</dc:title>
</cp:coreProperties>
</file>