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</w:tblGrid>
      <w:tr>
        <w:trPr>
          <w:trHeight w:val="179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300"/>
        <w:ind w:left="720" w:firstLine="53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00"/>
        <w:ind w:firstLine="53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  «30»  августа  2019 г. по  «05 »  сентября 2019 г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екционная заболеваемость, ее структура, динамика по территория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пидемиологическая ситуация по  острым кишечным инфекциям (ОКИ):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Зарегистрировано</w:t>
      </w:r>
      <w:r>
        <w:rPr>
          <w:sz w:val="24"/>
          <w:szCs w:val="24"/>
        </w:rPr>
        <w:t xml:space="preserve"> – 10 случаев  или  8,0 на 100 тыс. населения, по сравнению с прошлой неделей  снижение  уровня  заболеваемости на 1 случай (на прошлой неделе заболеваемость составила  11  случаев   или  8,9  на 100 тыс. населени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szCs w:val="24"/>
        </w:rPr>
        <w:t>Среди детей и подростков</w:t>
      </w:r>
      <w:r>
        <w:rPr>
          <w:sz w:val="24"/>
          <w:szCs w:val="24"/>
        </w:rPr>
        <w:t xml:space="preserve"> -  зарегистрировано  10 случаев или  4,7  на 10 тыс. детского населения, по сравнению с прошлой неделей рост уровня заболеваемости на 2 случая (на прошлой неделе зарегистрировано  8  случаев или  3,2   на 10 тыс. детского населения).  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Среди заболевших</w:t>
      </w:r>
      <w:r>
        <w:rPr>
          <w:sz w:val="24"/>
          <w:szCs w:val="24"/>
        </w:rPr>
        <w:t xml:space="preserve">:   организованные дети  - 5 случаев;  неорганизованные  дети  - 4 случая ;  школьники – 1 случай.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</w:t>
      </w:r>
      <w:r>
        <w:rPr>
          <w:b/>
          <w:i/>
          <w:sz w:val="24"/>
          <w:szCs w:val="24"/>
        </w:rPr>
        <w:t xml:space="preserve">аболеваемость    среди  взрослых  </w:t>
      </w:r>
      <w:r>
        <w:rPr>
          <w:sz w:val="24"/>
          <w:szCs w:val="24"/>
        </w:rPr>
        <w:t xml:space="preserve">– 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Удельный вес заболевших: взрослых – 0% , детей – 100 %.                                              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болеваемость по нозологическим форма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- Прочие ОКИ</w:t>
      </w:r>
      <w:r>
        <w:rPr>
          <w:sz w:val="24"/>
          <w:szCs w:val="24"/>
        </w:rPr>
        <w:t xml:space="preserve"> – зарегистрировано  4 случая   или  3,2 на 100 тыс. населения, по сравнению с прошлой неделей  снижение  уровня  заболеваемости на 6 случаев  (на прошлой неделе зарегистрировано  10 случаев   или  8,0  на 100 тыс. населения).  </w:t>
      </w:r>
      <w:r>
        <w:rPr>
          <w:b/>
          <w:i/>
          <w:sz w:val="24"/>
          <w:szCs w:val="24"/>
        </w:rPr>
        <w:t>Среди детей и подростков</w:t>
      </w:r>
      <w:r>
        <w:rPr>
          <w:sz w:val="24"/>
          <w:szCs w:val="24"/>
        </w:rPr>
        <w:t xml:space="preserve"> -  зарегистрировано  4  случая или  1,9  на 10 тыс. детского населения, по сравнению с прошлой неделей  снижение уровня заболеваемости на 3 случая   (на прошлой неделе зарегистрировано 7 случаев или  2,8  на 10 тыс. детского населения).  </w:t>
      </w:r>
      <w:r>
        <w:rPr>
          <w:b/>
          <w:i/>
          <w:sz w:val="24"/>
          <w:szCs w:val="24"/>
        </w:rPr>
        <w:t>Среди заболевших</w:t>
      </w:r>
      <w:r>
        <w:rPr>
          <w:sz w:val="24"/>
          <w:szCs w:val="24"/>
        </w:rPr>
        <w:t>:  организованные дети - 3 случая,  школьники – 1 случай. З</w:t>
      </w:r>
      <w:r>
        <w:rPr>
          <w:b/>
          <w:i/>
          <w:sz w:val="24"/>
          <w:szCs w:val="24"/>
        </w:rPr>
        <w:t xml:space="preserve">аболеваемость    среди  взрослых  </w:t>
      </w:r>
      <w:r>
        <w:rPr>
          <w:sz w:val="24"/>
          <w:szCs w:val="24"/>
        </w:rPr>
        <w:t xml:space="preserve">–  не зарегистрирована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ОКИ ротовирусной этиологии -  </w:t>
      </w:r>
      <w:r>
        <w:rPr>
          <w:sz w:val="24"/>
          <w:szCs w:val="24"/>
        </w:rPr>
        <w:t xml:space="preserve">зарегистрировано 6  случаев   или  4,8  на 100 тыс. населения, по сравнению с прошлой неделей   рост  уровня  заболеваемости  на 6 случаев   (на прошлой неделе заболеваемость не зарегистрирована). </w:t>
      </w:r>
      <w:r>
        <w:rPr>
          <w:b/>
          <w:i/>
          <w:sz w:val="24"/>
          <w:szCs w:val="24"/>
        </w:rPr>
        <w:t>Среди детей и подростков</w:t>
      </w:r>
      <w:r>
        <w:rPr>
          <w:sz w:val="24"/>
          <w:szCs w:val="24"/>
        </w:rPr>
        <w:t xml:space="preserve"> -    зарегистрировано  6 случаев  или  2,8  на 10 тыс. детского населения. </w:t>
      </w:r>
      <w:r>
        <w:rPr>
          <w:b/>
          <w:i/>
          <w:sz w:val="24"/>
          <w:szCs w:val="24"/>
        </w:rPr>
        <w:t xml:space="preserve">Среди заболевших:   </w:t>
      </w:r>
      <w:r>
        <w:rPr>
          <w:sz w:val="24"/>
          <w:szCs w:val="24"/>
        </w:rPr>
        <w:t>организованные дети – 2 случая, неорганизованные дети- 4 случая. З</w:t>
      </w:r>
      <w:r>
        <w:rPr>
          <w:b/>
          <w:i/>
          <w:sz w:val="24"/>
          <w:szCs w:val="24"/>
        </w:rPr>
        <w:t xml:space="preserve">аболеваемость   среди  взрослых  </w:t>
      </w:r>
      <w:r>
        <w:rPr>
          <w:sz w:val="24"/>
          <w:szCs w:val="24"/>
        </w:rPr>
        <w:t>–  не зарегистрирована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альмонеллез</w:t>
      </w:r>
      <w:r>
        <w:rPr>
          <w:sz w:val="24"/>
          <w:szCs w:val="24"/>
        </w:rPr>
        <w:t xml:space="preserve"> –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Энтеровирусная инфекция</w:t>
      </w:r>
      <w:r>
        <w:rPr>
          <w:sz w:val="24"/>
          <w:szCs w:val="24"/>
        </w:rPr>
        <w:t xml:space="preserve"> –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Вирусный гепатит    А  </w:t>
      </w:r>
      <w:r>
        <w:rPr>
          <w:sz w:val="24"/>
          <w:szCs w:val="24"/>
        </w:rPr>
        <w:t xml:space="preserve">-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Скарлатина </w:t>
      </w:r>
      <w:r>
        <w:rPr>
          <w:sz w:val="24"/>
          <w:szCs w:val="24"/>
        </w:rPr>
        <w:t xml:space="preserve">– 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Ветряная оспа</w:t>
      </w:r>
      <w:r>
        <w:rPr>
          <w:sz w:val="24"/>
          <w:szCs w:val="24"/>
        </w:rPr>
        <w:t xml:space="preserve">  – зарегистрировано 2  случая   или  1,6  на 100 тыс. населения, по сравнению с прошлой неделей  снижение   уровня   заболеваемости на 1 случай (на прошлой неделе зарегистрировано  3  случая   или  2,4  на 100 тыс. населения).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Среди детей  и подростков</w:t>
      </w:r>
      <w:r>
        <w:rPr>
          <w:sz w:val="24"/>
          <w:szCs w:val="24"/>
        </w:rPr>
        <w:t xml:space="preserve">  - зарегистрировано 2 случая   или  0,9  на 10 тыс. детского населения.   </w:t>
      </w:r>
      <w:r>
        <w:rPr>
          <w:b/>
          <w:i/>
          <w:sz w:val="24"/>
          <w:szCs w:val="24"/>
        </w:rPr>
        <w:t>Среди</w:t>
      </w:r>
      <w:r>
        <w:rPr>
          <w:sz w:val="24"/>
          <w:szCs w:val="24"/>
        </w:rPr>
        <w:t xml:space="preserve">   з</w:t>
      </w:r>
      <w:r>
        <w:rPr>
          <w:b/>
          <w:i/>
          <w:sz w:val="24"/>
          <w:szCs w:val="24"/>
        </w:rPr>
        <w:t xml:space="preserve">аболевших:  </w:t>
      </w:r>
      <w:r>
        <w:rPr>
          <w:sz w:val="24"/>
          <w:szCs w:val="24"/>
        </w:rPr>
        <w:t>организованные дети  – 1 случай; учащиеся школ– 1 случай.  З</w:t>
      </w:r>
      <w:r>
        <w:rPr>
          <w:b/>
          <w:i/>
          <w:sz w:val="24"/>
          <w:szCs w:val="24"/>
        </w:rPr>
        <w:t>аболеваемость   среди  взрослых –</w:t>
      </w:r>
      <w:r>
        <w:rPr>
          <w:sz w:val="24"/>
          <w:szCs w:val="24"/>
        </w:rPr>
        <w:t xml:space="preserve"> 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Коклюш </w:t>
      </w:r>
      <w:r>
        <w:rPr>
          <w:sz w:val="24"/>
          <w:szCs w:val="24"/>
        </w:rPr>
        <w:t xml:space="preserve">–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Паракоклюш </w:t>
      </w:r>
      <w:r>
        <w:rPr>
          <w:sz w:val="24"/>
          <w:szCs w:val="24"/>
        </w:rPr>
        <w:t xml:space="preserve">–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Инфекционный мононуклеоз </w:t>
      </w:r>
      <w:r>
        <w:rPr>
          <w:sz w:val="24"/>
          <w:szCs w:val="24"/>
        </w:rPr>
        <w:t xml:space="preserve"> –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ГЛПС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Укусы животными </w:t>
      </w:r>
      <w:r>
        <w:rPr>
          <w:sz w:val="24"/>
          <w:szCs w:val="24"/>
        </w:rPr>
        <w:t xml:space="preserve">–  зарегистрировано 5 случаев, показатель 4,0   на 100 тыс. населения, по сравнению  с  прошлой неделей  число случаев  укусами, ослюнением   животными снизилось  на 2 случая    (на прошлой неделе зарегистрировано 7 случаев, показатель  5,6   на 100 тыс. населения).                                </w:t>
      </w:r>
      <w:r>
        <w:rPr>
          <w:b/>
          <w:i/>
          <w:sz w:val="24"/>
          <w:szCs w:val="24"/>
        </w:rPr>
        <w:t>Среди обратившихся:</w:t>
      </w:r>
      <w:r>
        <w:rPr>
          <w:sz w:val="24"/>
          <w:szCs w:val="24"/>
        </w:rPr>
        <w:t xml:space="preserve"> детей – 1 случай, взрослых – 4 случая.   Неспровоцированных   укусов 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–  3 случая,    спровоцированных – 2 случая;   неизвестным   животным   - 3 случая,  известным  животным   -  2  случая.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Туберкулез</w:t>
      </w:r>
      <w:r>
        <w:rPr>
          <w:sz w:val="24"/>
          <w:szCs w:val="24"/>
        </w:rPr>
        <w:t xml:space="preserve"> – заболеваемость не зарегистрирована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Чесотка</w:t>
      </w: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 xml:space="preserve">заболеваемость не зарегистрирована.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Микроспория</w:t>
      </w: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 xml:space="preserve">зарегистрировано 2 случая  или  1,6  на 100 тыс. населения, по сравнению с прошлой неделей  рост уровня  заболеваемости на 1 случай (на прошлой неделе заболеваемость составила 1 случай или 0,8 на 100 тыс. населения). </w:t>
      </w:r>
      <w:r>
        <w:rPr>
          <w:b/>
          <w:i/>
          <w:sz w:val="24"/>
          <w:szCs w:val="24"/>
        </w:rPr>
        <w:t>Среди детей и подростков</w:t>
      </w:r>
      <w:r>
        <w:rPr>
          <w:sz w:val="24"/>
          <w:szCs w:val="24"/>
        </w:rPr>
        <w:t xml:space="preserve"> -    зарегистрировано  2 случая  или  0,8 на 10 тыс. детского населения. </w:t>
      </w:r>
      <w:r>
        <w:rPr>
          <w:b/>
          <w:i/>
          <w:sz w:val="24"/>
          <w:szCs w:val="24"/>
        </w:rPr>
        <w:t xml:space="preserve">Среди заболевших: </w:t>
      </w:r>
      <w:r>
        <w:rPr>
          <w:sz w:val="24"/>
          <w:szCs w:val="24"/>
        </w:rPr>
        <w:t>организованные дети – 2 случая. З</w:t>
      </w:r>
      <w:r>
        <w:rPr>
          <w:b/>
          <w:i/>
          <w:sz w:val="24"/>
          <w:szCs w:val="24"/>
        </w:rPr>
        <w:t xml:space="preserve">аболеваемость   среди  взрослых  </w:t>
      </w:r>
      <w:r>
        <w:rPr>
          <w:sz w:val="24"/>
          <w:szCs w:val="24"/>
        </w:rPr>
        <w:t>–  не зарегистрирована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едикулез</w:t>
      </w:r>
      <w:r>
        <w:rPr>
          <w:sz w:val="24"/>
          <w:szCs w:val="24"/>
        </w:rPr>
        <w:t xml:space="preserve"> – зарегистрирован 1 случай  или  0,8  на 100 тыс. населения, по сравнению с прошлой неделей  рост уровня  заболеваемости на 1 случай (на прошлой неделе заболеваемость не зарегистрирована). </w:t>
      </w:r>
      <w:r>
        <w:rPr>
          <w:b/>
          <w:i/>
          <w:sz w:val="24"/>
          <w:szCs w:val="24"/>
        </w:rPr>
        <w:t>Среди детей и подростков</w:t>
      </w:r>
      <w:r>
        <w:rPr>
          <w:sz w:val="24"/>
          <w:szCs w:val="24"/>
        </w:rPr>
        <w:t xml:space="preserve"> -    зарегистрирован  1 случай  или  0,4 на 10 тыс. детского населения. </w:t>
      </w:r>
      <w:r>
        <w:rPr>
          <w:b/>
          <w:i/>
          <w:sz w:val="24"/>
          <w:szCs w:val="24"/>
        </w:rPr>
        <w:t xml:space="preserve">Среди заболевших:  </w:t>
      </w:r>
      <w:r>
        <w:rPr>
          <w:sz w:val="24"/>
          <w:szCs w:val="24"/>
        </w:rPr>
        <w:t>неорганизованные дети – 1 случай.   З</w:t>
      </w:r>
      <w:r>
        <w:rPr>
          <w:b/>
          <w:i/>
          <w:sz w:val="24"/>
          <w:szCs w:val="24"/>
        </w:rPr>
        <w:t xml:space="preserve">аболеваемость   среди  взрослых  </w:t>
      </w:r>
      <w:r>
        <w:rPr>
          <w:sz w:val="24"/>
          <w:szCs w:val="24"/>
        </w:rPr>
        <w:t>–  не зарегистрирована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Укусы клещами</w:t>
      </w:r>
      <w:r>
        <w:rPr>
          <w:sz w:val="24"/>
          <w:szCs w:val="24"/>
        </w:rPr>
        <w:t xml:space="preserve">  - зарегистрировано 9 случаев  присасывания клещами, показатель 7,2 на 100 тыс. населения, по сравнению с прошлой неделей рост уровня случаев укусов клещами на 4 случая   (на прошлой неделе зарегистрировано 5 случаев  присасывания клещами, показатель 12,1 на 100 тыс. населения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</w:t>
      </w:r>
      <w:r>
        <w:rPr>
          <w:b/>
          <w:i/>
          <w:sz w:val="24"/>
          <w:szCs w:val="24"/>
        </w:rPr>
        <w:t>реди детей и подростков</w:t>
      </w:r>
      <w:r>
        <w:rPr>
          <w:sz w:val="24"/>
          <w:szCs w:val="24"/>
        </w:rPr>
        <w:t xml:space="preserve"> -  случаев укусов клещами - не зарегистрировано.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С</w:t>
      </w:r>
      <w:r>
        <w:rPr>
          <w:b/>
          <w:i/>
          <w:sz w:val="24"/>
          <w:szCs w:val="24"/>
        </w:rPr>
        <w:t xml:space="preserve">реди взрослых - </w:t>
      </w:r>
      <w:r>
        <w:rPr>
          <w:sz w:val="24"/>
          <w:szCs w:val="24"/>
        </w:rPr>
        <w:t xml:space="preserve">  зарегистрировано  9 случаев, показатель  9,0  на 100 тыс. взрослого населения. Укушенные: пенсионеры -1 случай, район получения  укуса – лес по Тиинской дороге;   сотрудники прочих организаций – 8 случаев,  район получения укусов – ул. Курчатова, Королева, Куйбышева (дом 294),садовое общество «Металлист», лес с. Бригадировка, с. Лебяжье,  Московская область) 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Сумма ОРВИ и гриппа </w:t>
      </w:r>
      <w:r>
        <w:rPr>
          <w:sz w:val="24"/>
          <w:szCs w:val="24"/>
        </w:rPr>
        <w:t xml:space="preserve"> – зарегистрировано  740 случаев  или  598,9  на  100 тыс. населения, по сравнению с прошлой неделей  рост  уровня заболеваемости на 75 случаев (на прошлой неделе зарегистрировано  665 случаев  или  538,6  на   100 тыс. населения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Заболеваемость ОРВИ</w:t>
      </w:r>
      <w:r>
        <w:rPr>
          <w:sz w:val="24"/>
          <w:szCs w:val="24"/>
        </w:rPr>
        <w:t xml:space="preserve"> – зарегистрировано  740 случаев  или  598,9  на  100 тыс. населения, по сравнению с прошлой неделей  рост  уровня заболеваемости на 75 случаев (на прошлой неделе зарегистрировано  665 случаев  или  538,6  на   100 тыс. населен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и заболевши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дети от 0-2 лет  - 186 случаев  (25,1 %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дети от 3-6 лет – 269 случаев  (36,3 %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дети от 7 до 14 лет – 62 случая  (8,3 %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одростки  - 20 случаев  (2,7 %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взрослые – 203 случая  (27,4 %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оспитализировано  с  ОРВИ – 10 человек: взрослые - 0 случаев,  дети- 10 случаев (от 0-2 лет-8 сл., от 3-6 лет- 2сл.)              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Заболеваемость гриппом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е зарегистрирована. </w:t>
      </w:r>
    </w:p>
    <w:p>
      <w:pPr>
        <w:pStyle w:val="Style21"/>
        <w:spacing w:lineRule="auto" w:line="360"/>
        <w:ind w:left="0" w:right="-2" w:hanging="0"/>
        <w:jc w:val="both"/>
        <w:rPr/>
      </w:pPr>
      <w:r>
        <w:rPr>
          <w:b/>
          <w:sz w:val="24"/>
          <w:szCs w:val="24"/>
        </w:rPr>
        <w:t xml:space="preserve">2. Случаев пищевых отравлений –  </w:t>
      </w:r>
      <w:r>
        <w:rPr>
          <w:sz w:val="24"/>
          <w:szCs w:val="24"/>
        </w:rPr>
        <w:t>зарегистрирован 1 случай:</w:t>
      </w:r>
    </w:p>
    <w:p>
      <w:pPr>
        <w:pStyle w:val="Style21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1 случай отравления этиловым спиртом: мужчина, 25 лет, работающий.</w:t>
      </w:r>
    </w:p>
    <w:p>
      <w:pPr>
        <w:pStyle w:val="Style21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лучаев с летальным исходом не зарегистрировано.</w:t>
      </w:r>
    </w:p>
    <w:p>
      <w:pPr>
        <w:pStyle w:val="Style21"/>
        <w:spacing w:lineRule="auto" w:line="360"/>
        <w:ind w:left="0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естандартные ситуации (мероприятия в паводковый период, аварии, нарушения технологии, выявление опасных природных и химических веществ, а также, вызванных ими заболеваний (отравлений) – нет.</w:t>
      </w:r>
    </w:p>
    <w:p>
      <w:pPr>
        <w:pStyle w:val="Style21"/>
        <w:tabs>
          <w:tab w:val="clear" w:pos="720"/>
          <w:tab w:val="left" w:pos="360" w:leader="none"/>
        </w:tabs>
        <w:spacing w:lineRule="auto" w:line="360"/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ачество воды: </w:t>
      </w:r>
    </w:p>
    <w:p>
      <w:pPr>
        <w:pStyle w:val="Style21"/>
        <w:tabs>
          <w:tab w:val="clear" w:pos="720"/>
          <w:tab w:val="left" w:pos="360" w:leader="none"/>
        </w:tabs>
        <w:spacing w:lineRule="auto" w:line="360"/>
        <w:ind w:left="0" w:right="-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1. Вода питьевая ООО «Ульяновский областной водоканал»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актериологический анализ – 4 пробы, отклонений – 0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санитарно-химический анализ – 4 пробы, отклонений – 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2. Вода открытых водоём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актериологический анализ – 7 проб, отклонений – 7 (озеро Лесное, ОКБ 1300, ТКБ 620; р. Б. Черемшан, тех. в/з, ОКБ 2400, ТКБ 7000; ГОС, ОКБ 7000, ТКБ 620, колифаги 13; пляж ДААЗ, ОКБ 7000, ТКБ 2400; пляж Олимп, ОКБ  620, ТКБ 620; Верхний пруд, ТКБ 500 – ОМ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санитарно-химический анализ – 7 проб, отклонений – 7 (озеро Лесное, рН 9, железо 0,44, обн. окраска; р. Б. Черемшан, тех. в/з, рН 8,7, обн. окраска; ГОС, рН 8,7,  обн. окраска, ХПК 31,4; пляж ДААЗ, рН 8,89,  обн. окраска; гор. пляж,  рН 8,8,  обн. окраска; пляж Олимп, рН 8,8, обн. окраска; Верхний пруд, рН 8,9, обн. окраска, ХПК 31,7 – ОМ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паразитологический анализ – 7 проб, отклонений –1 (р. Б. Черемшан, тех. в/з, обн. жизнеспособные яйца гельминтов – ОМ)</w:t>
      </w:r>
    </w:p>
    <w:p>
      <w:pPr>
        <w:pStyle w:val="Style21"/>
        <w:tabs>
          <w:tab w:val="clear" w:pos="720"/>
          <w:tab w:val="left" w:pos="360" w:leader="none"/>
        </w:tabs>
        <w:spacing w:lineRule="auto" w:line="360"/>
        <w:ind w:left="0" w:right="-1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5. Проверяется субъектов – 5, в т.ч. планово – 4 </w:t>
      </w:r>
      <w:r>
        <w:rPr>
          <w:sz w:val="24"/>
          <w:szCs w:val="24"/>
        </w:rPr>
        <w:t>(ООО ПКФ «Кедр», ООО «Ульновскоблводоканал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Антера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 «Малыш-1»), </w:t>
      </w:r>
      <w:r>
        <w:rPr>
          <w:b/>
          <w:sz w:val="24"/>
          <w:szCs w:val="24"/>
        </w:rPr>
        <w:t xml:space="preserve">внепланово – 1 </w:t>
      </w:r>
      <w:r>
        <w:rPr>
          <w:sz w:val="24"/>
          <w:szCs w:val="24"/>
        </w:rPr>
        <w:t>(ПК «Дантист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 результатам проведенных проверок составлено 4 протокола об административном правонарушен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юридическое лицо  ООО  «ДИДОРИС»  ст. 6.3  КоАП РФ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должностное лицо:  технический директор ООО  «ДИДОРИС» Евстигнеев Р.В.  ст. 6.3  КоАП РФ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должностное лицо:  главный врач ООО «Поликлиника «Лекон» Семёнов А.И.  ст. 6.3  КоАП РФ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должностное лицо:  главная медсестра ООО «Поликлиника «Лекон» Иванова О.П.  ст. 6.3  КоАП РФ.</w:t>
      </w:r>
    </w:p>
    <w:p>
      <w:pPr>
        <w:pStyle w:val="Style21"/>
        <w:tabs>
          <w:tab w:val="clear" w:pos="720"/>
          <w:tab w:val="left" w:pos="360" w:leader="none"/>
        </w:tabs>
        <w:spacing w:lineRule="auto" w:line="360"/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роведено расследований (обследований) по обращениям и заявлениям граждан, юридических лиц и др.: </w:t>
      </w:r>
    </w:p>
    <w:p>
      <w:pPr>
        <w:pStyle w:val="Style21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1.Обращение гр. Молчановой А.А., с жалобой на нарушение санитарного законодательства в деятельности магазин «Магнит» по  адресу: ул.Автостроителей, д.50.</w:t>
      </w:r>
    </w:p>
    <w:p>
      <w:pPr>
        <w:pStyle w:val="Style21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2.Обращение жителей МКД по адресу: ул.Октябрьская, д.66, кв.58 с жалобой на нарушение санитарного законодательства при осуществлении деятельности в торговом павильоне по реализации пива, расположенном рядом с МКД по адресу: ул.Октябрьская, д.66.</w:t>
      </w:r>
    </w:p>
    <w:p>
      <w:pPr>
        <w:pStyle w:val="Style21"/>
        <w:spacing w:lineRule="auto" w:line="360"/>
        <w:ind w:left="0" w:right="-2" w:hanging="0"/>
        <w:jc w:val="both"/>
        <w:rPr/>
      </w:pPr>
      <w:r>
        <w:rPr>
          <w:sz w:val="24"/>
          <w:szCs w:val="24"/>
        </w:rPr>
        <w:t>3.Обращение гр.Пчельниковой О.А., Исмаилова Р.Н., Мингазова В.М., Логиновой Н.Е., Елисеевой Л.П., Жабревой Т.Л., содержащие информацию о выбросах в атмосферный воздух вредных (загрязняющих) веществ и производственном шуме от предприятия ООО «Птимаш», фактически находящегося по адресу: ул.Масленникова, д.80 (что прилегает к территории ООО «Автостар», а также на неудовлетворительное состояние проезжей дороги, расположенной вдоль данного предприятия.</w:t>
      </w:r>
    </w:p>
    <w:p>
      <w:pPr>
        <w:pStyle w:val="Style21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4.Обращение Копылова А.Ю. о возможных нарушениях природоохранного законодательства в деятельности ООО «ЭПИ Поволжье» и ООО «Бритиш» при эксплуатации АЗС.</w:t>
      </w:r>
    </w:p>
    <w:p>
      <w:pPr>
        <w:pStyle w:val="Style21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Санитарно-эпидемиологическая обстановка на территории города Димитровграда: </w:t>
      </w:r>
      <w:r>
        <w:rPr>
          <w:sz w:val="24"/>
          <w:szCs w:val="24"/>
        </w:rPr>
        <w:t>спокойная. Радиационный фон – 7,3 (мкр/ч) не превышает естественный фо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рганизационная работа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Выдано 3 санитарно-эпидемиологических заключения: 2 СЭЗ -</w:t>
      </w:r>
      <w:r>
        <w:rPr>
          <w:sz w:val="26"/>
          <w:szCs w:val="26"/>
        </w:rPr>
        <w:t xml:space="preserve"> медицинская деятельность, 1 СЭЗ условия работы с рентген.аппаратами.</w:t>
      </w:r>
    </w:p>
    <w:p>
      <w:pPr>
        <w:pStyle w:val="Style21"/>
        <w:spacing w:lineRule="auto" w:line="360"/>
        <w:ind w:left="0" w:right="-2" w:hanging="0"/>
        <w:jc w:val="both"/>
        <w:rPr>
          <w:sz w:val="26"/>
          <w:szCs w:val="26"/>
        </w:rPr>
      </w:pPr>
      <w:r>
        <w:rPr>
          <w:sz w:val="24"/>
          <w:szCs w:val="24"/>
        </w:rPr>
        <w:t>2</w:t>
      </w:r>
      <w:r>
        <w:rPr>
          <w:sz w:val="26"/>
          <w:szCs w:val="26"/>
        </w:rPr>
        <w:t>.</w:t>
      </w:r>
      <w:r>
        <w:rPr>
          <w:sz w:val="24"/>
          <w:szCs w:val="24"/>
        </w:rPr>
        <w:t>Зарегистрировано 3 уведомления о начале осуществления предпринимательской деятельности: услуги общественного пит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sz w:val="22"/>
    </w:rPr>
  </w:style>
  <w:style w:type="character" w:styleId="Style13">
    <w:name w:val=" Знак Знак"/>
    <w:qFormat/>
    <w:rPr>
      <w:sz w:val="24"/>
      <w:szCs w:val="24"/>
    </w:rPr>
  </w:style>
  <w:style w:type="character" w:styleId="FontStyle22">
    <w:name w:val="Font Style22"/>
    <w:qFormat/>
    <w:rPr>
      <w:rFonts w:ascii="Microsoft Sans Serif" w:hAnsi="Microsoft Sans Serif" w:cs="Microsoft Sans Serif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hd w:fill="FFFFFF" w:val="clear"/>
      <w:spacing w:before="2" w:after="0"/>
      <w:ind w:left="57" w:right="57" w:hanging="0"/>
      <w:jc w:val="center"/>
    </w:pPr>
    <w:rPr>
      <w:b/>
      <w:bCs/>
      <w:sz w:val="17"/>
      <w:szCs w:val="17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ind w:left="-709" w:right="-908" w:hanging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42:00Z</dcterms:created>
  <dc:creator>Belousova</dc:creator>
  <dc:description/>
  <cp:keywords/>
  <dc:language>en-US</dc:language>
  <cp:lastModifiedBy>scachkova</cp:lastModifiedBy>
  <cp:lastPrinted>2019-08-29T11:07:00Z</cp:lastPrinted>
  <dcterms:modified xsi:type="dcterms:W3CDTF">2019-09-05T09:31:00Z</dcterms:modified>
  <cp:revision>102</cp:revision>
  <dc:subject/>
  <dc:title>Министерство здравоохранения Российской Федерации</dc:title>
</cp:coreProperties>
</file>