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естр постановлений по делам об административных правонарушениях, вынесенны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уководителем </w:t>
      </w:r>
      <w:r>
        <w:rPr>
          <w:rFonts w:cs="Times New Roman" w:ascii="Times New Roman" w:hAnsi="Times New Roman"/>
          <w:b/>
          <w:sz w:val="24"/>
          <w:szCs w:val="24"/>
        </w:rPr>
        <w:t>Регионального управления № 172 ФМБА России 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009 году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843"/>
        <w:gridCol w:w="2410"/>
        <w:gridCol w:w="992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привлеченного к административной ответ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А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– предупреждение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 02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стигнеева Н. 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 02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йков В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– предупреждение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 02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ватова Л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 02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ов А. 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 02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ова В. 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 02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угина Л.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 02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ова И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 04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елин А. 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 04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супова А. 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 04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ячева А. 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 04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рец Т. 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 04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ылова Т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 04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елова О.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– предупреждение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 04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исимов А.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 04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феева Т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 04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това Г.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 04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ашева И. 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 04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еева Э.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 04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евко Т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 04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айкина Н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 04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ьянова М. 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 04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фиуллина З.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 04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ндарева Т.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 04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ерев В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 04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афутдинов И.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 05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каева С. 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 05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ов А. 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 05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ниятуллова Х. 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 05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ифуллина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 06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охин Ю. 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 06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онтьева В.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 06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шев А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 06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тилов В. 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 06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фимов В.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 06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бородько Г. 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 06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носова Т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6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– предупреждение №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 06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зиков Е.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 06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зиков Е.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12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привлеченного к административной ответ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А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3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– предупреждение №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 07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аев И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 07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гаев В. 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– предупреждение №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 07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тилов В. 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– предупреждение №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 07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фимов В.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 07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балин А. 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 07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мофеев В. 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 07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ыгин Д. 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– предупреждение №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 08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бровольская Г. 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 08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шляева И. 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 08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истова З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 08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заев Б. 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– предупреждение №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 08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ьянова М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новление – предупреждение №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 08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леновский В.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 08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олов А.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 08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ыненко В. 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 08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лов С.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 08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мина О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 08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исанов О. 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 08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дюгова Е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 08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улина Л.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 08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 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 08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йнуллин И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 09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марова Л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 09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«Гафаров А. С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 09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ряга 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 09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фаров Т. 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 09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санов Р.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 09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ко О.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. 10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ижникова Л. 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. 10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росимова С.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 10. 2009 г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дина В. 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 10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«Резцова Т. Н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 10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ова Г. 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 10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шаев М. 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 11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сова Л.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 11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ьева К.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 11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40" w:firstLine="10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П       «Худойбердиев М. У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привлеченного к административной ответ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А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 11. 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латнова С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</w:tbl>
    <w:p>
      <w:pPr>
        <w:pStyle w:val="Normal"/>
        <w:spacing w:lineRule="auto" w:line="3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00"/>
        <w:rPr/>
      </w:pPr>
      <w:r>
        <w:rPr/>
        <w:t xml:space="preserve">Всего: </w:t>
      </w:r>
    </w:p>
    <w:p>
      <w:pPr>
        <w:pStyle w:val="Normal"/>
        <w:spacing w:lineRule="auto" w:line="300"/>
        <w:ind w:firstLine="708"/>
        <w:rPr/>
      </w:pPr>
      <w:r>
        <w:rPr/>
        <w:t>Предупреждений (статья 6.3 КоАП) – 10.</w:t>
      </w:r>
    </w:p>
    <w:p>
      <w:pPr>
        <w:pStyle w:val="Normal"/>
        <w:spacing w:lineRule="auto" w:line="300"/>
        <w:rPr/>
      </w:pPr>
      <w:r>
        <w:rPr/>
        <w:tab/>
        <w:t>Административных штрафов – 66, на общую сумму – 57500 рублей.</w:t>
      </w:r>
    </w:p>
    <w:p>
      <w:pPr>
        <w:pStyle w:val="Normal"/>
        <w:spacing w:lineRule="auto" w:line="300"/>
        <w:rPr/>
      </w:pPr>
      <w:r>
        <w:rPr/>
        <w:tab/>
        <w:t>Из них:</w:t>
      </w:r>
    </w:p>
    <w:p>
      <w:pPr>
        <w:pStyle w:val="Normal"/>
        <w:spacing w:lineRule="auto" w:line="300"/>
        <w:rPr/>
      </w:pPr>
      <w:r>
        <w:rPr/>
        <w:tab/>
        <w:tab/>
        <w:t>- статья 6.3 КоАП – 49, на общую сумму – 28500 рублей;</w:t>
      </w:r>
    </w:p>
    <w:p>
      <w:pPr>
        <w:pStyle w:val="Normal"/>
        <w:spacing w:lineRule="auto" w:line="300"/>
        <w:ind w:left="708" w:firstLine="708"/>
        <w:rPr/>
      </w:pPr>
      <w:r>
        <w:rPr/>
        <w:t>- статья 6.4 КоАП – 5, на общую сумму – 5000 рублей;</w:t>
      </w:r>
    </w:p>
    <w:p>
      <w:pPr>
        <w:pStyle w:val="Normal"/>
        <w:spacing w:lineRule="auto" w:line="300"/>
        <w:ind w:left="708" w:firstLine="708"/>
        <w:rPr/>
      </w:pPr>
      <w:r>
        <w:rPr/>
        <w:t>- статья 6.5 КоАП – 3, на общую сумму – 7000 рублей;</w:t>
        <w:tab/>
      </w:r>
    </w:p>
    <w:p>
      <w:pPr>
        <w:pStyle w:val="Normal"/>
        <w:spacing w:lineRule="auto" w:line="300"/>
        <w:ind w:left="708" w:firstLine="708"/>
        <w:rPr/>
      </w:pPr>
      <w:r>
        <w:rPr/>
        <w:t>- статья 6.6 КоАП – 8, на общую сумму – 15000 рублей;</w:t>
      </w:r>
    </w:p>
    <w:p>
      <w:pPr>
        <w:pStyle w:val="Normal"/>
        <w:spacing w:lineRule="auto" w:line="300"/>
        <w:ind w:left="708" w:firstLine="708"/>
        <w:rPr/>
      </w:pPr>
      <w:r>
        <w:rPr/>
        <w:t>- часть 2 статьи 14.4 КоАП – 1, на общую сумму – 2000 рублей.</w:t>
      </w:r>
    </w:p>
    <w:p>
      <w:pPr>
        <w:pStyle w:val="Normal"/>
        <w:spacing w:lineRule="auto" w:line="300"/>
        <w:ind w:left="708" w:firstLine="70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300"/>
        <w:rPr/>
      </w:pPr>
      <w:r>
        <w:rPr>
          <w:sz w:val="26"/>
          <w:szCs w:val="26"/>
        </w:rPr>
        <w:t xml:space="preserve">Всего взыскано по состоянию на 01. 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0. 2010 года – 5</w:t>
      </w:r>
      <w:r>
        <w:rPr>
          <w:sz w:val="26"/>
          <w:szCs w:val="26"/>
          <w:lang w:val="en-US"/>
        </w:rPr>
        <w:t>30</w:t>
      </w:r>
      <w:r>
        <w:rPr>
          <w:sz w:val="26"/>
          <w:szCs w:val="26"/>
        </w:rPr>
        <w:t>00 рублей.</w:t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9:50:00Z</dcterms:created>
  <dc:creator>kolyada</dc:creator>
  <dc:description/>
  <cp:keywords/>
  <dc:language>en-US</dc:language>
  <cp:lastModifiedBy>user</cp:lastModifiedBy>
  <cp:lastPrinted>2010-01-11T12:55:00Z</cp:lastPrinted>
  <dcterms:modified xsi:type="dcterms:W3CDTF">2010-10-18T05:41:00Z</dcterms:modified>
  <cp:revision>6</cp:revision>
  <dc:subject/>
  <dc:title>Реестр постановлений по делам об административных правонарушениях, вынесенных</dc:title>
</cp:coreProperties>
</file>