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ВЕД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о судебной практике Регионального управления № 172 ФМБА Росс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(по административным правонарушениям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 января 2013 года в судебные органы города Димитровграда Ульяновской области было направлено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1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2 протокола в отношении должностных лиц, 1 протокол в отношении юридического лица и 1 протокол в отношении индивидуального предпринимателя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частью 1 статьи 19.5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6 города Димитровграда Ульяновской области от 31.01.2013 года заведующему МБДОУ детского сада № 47 «Веселинка» Уткиной О.Н. назначено административное наказание в виде административного штрафа в размере 1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4 Засвияжского района города Ульяновска от 07.03.2013 года ООО «Дворцовый ряд-МС»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3 города Димитровграда Ульяновской области от 11.04.2013 года ИП Уткину М.М. назначено административное наказание в виде административного штрафа в размере 1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3 города Димитровграда Ульяновской области от 30.05.2013 года главному врачу ООО Санаторий «Сосновый бор» Бойцовой Л.И. назначено административное наказание в виде административного штрафа в размере 1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2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1 протокол в отношении юридического лица за совершение административного правонарушения, ответственность за которо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частью 1 статьи 19.7.5-1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4 города Димитровграда Ульяновской области от 15.03.2013 года ООО «МиК» назначено административное наказание в виде административного штрафа в размере 10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3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2 протокола в отношении должностных лиц и 1 протокол в отношении  ндивидуального предпринимателя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частью 1 статьи 14.43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Решением Арбитражного суда Ульяновской области от 14 января 2013 года ИП Петровой Л.В. назначено административное наказание в виде административного штрафа в размере 20000 рубл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остановлением мирового судьи судебного участка № 7 Заволжского района города Ульяновска от 29.04.2013 года директору ООО «Торговая Компания МИЛКа» Кальсковой Л.Н.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остановлением мирового судьи судебного участка Новомалыклинского района Ульяновской области от 27.05.2013 года генеральному директору ООО «Молокофф Продукт» Суханиной О.В. назначено административное наказание в виде административного штрафа в размере 10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4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4 протокола в отношении юридических лиц, 1 протокол в отношении должностного лица и 1 протокол в отношении индивидуального предпринимателя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татьей 6.3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от 07.02.2013 года ИП Серегину О.Н. назначено административное наказание в виде административного штрафа в размере 5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от 15.03.2013 года ООО «Галс-Микс»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Ставропольского районного суда Самарской области от 18.02.2013 года ООО «Соцкультбыт – АВТОВАЗ»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от 11.04.2013 года ООО «РиС»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от 05.04.2013 года ООО «Гранд Ри Ал»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от 24.04.2013 года заместителю директора ООО «Городское санитарное хозяйство» Силантьевой Н.М. назначено административное наказание в виде административного штрафа в размере 5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5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1 протокол в отношении индивидуального предпринимателя 1 протокол в отношении должностного лица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татьей 6.4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от 07.02.2013 года ИП Серегину О.Н. назначено административное наказание в виде административного штрафа в размере 1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от 19.02.2013 года директору ООО «БЕТА-СТРОЙ» Колянову С.Н. назначено административное наказание в виде административного штрафа в размере 1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6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2 протокола в отношении индивидуальных предпринимателей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татьей 6.6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остановлением Димитровградского городского суда Ульяновской области от 28.05.2013 года ИП Афанасьевой М.В. назначено административное наказание в виде административного приостановления деятельности сроком на 60 суток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от 29.05.2013 года ИП Рыслинг О.Н. назначено административное наказание в виде административного штрафа в размере 2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7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1 протокол в отношении юридического лица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татьей 8.2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от 16.04.2013 года ООО «Галс – МИКС» назначено административное наказание в виде административного штрафа в размере 100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8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2 протокола в отношении должностных лиц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татьей 20.25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1 города Димитровграда Ульяновской области от 14.05.2013 года директору ООО «ДПТК» Абрашину И.Л. назначено административное наказание в виде административного штрафа в размере 1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7 города Димитровграда Ульяновской области от 10.04.2013 года директору ООО «Чистая линия» Делимовой С.Н. назначено административное наказание в виде административного штрафа в размере 2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ВЕД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о судебной практике Регионального управления № 172 ФМБА Росс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(по административным правонарушениям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за период июнь – сентябрь 2013 год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 период с июня по сентябрь 2013 года в судебные органы города Димитровграда Ульяновской области было направлено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1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3 протокола в отношении юридических лиц, 1 протокол в отношении должностного лица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частью 1 статьи 19.5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3 г. Димитровграда Ульяновской области от 08.08.2013 г. ООО «Фарт-В»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1 г. Димитровграда Ульяновской области от 22.08.2013 г. ООО «Техмастер» назначено административное наказание в виде административного штрафа в размере 11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2 г. Димитровграда Ульяновской области от 12.09.2013 г. НОУ Средняя общеобразовательная частная школа № 55 назначено административное наказание в виде административного штрафа в размере 11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2 г. Димитровграда Ульяновской области от 18.07.2013 г. заместителю директора ОАО «Димитровградская типография» Шалину В.А. назначено административное наказание в виде административного штрафа в размере 15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2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6 протоколов в отношении должностных лиц, 1 протокол в отношении индивидуального предпринимателя за совершение административного правонарушения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частью 1 статьи 14.43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5 г. Димитровграда Ульяновской области от 27.06.2013 г. директору ООО «Светлячок» Михайловой А.П.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5 г. Димитровграда Ульяновской области от 18.07.2013 г. директору ООО «Метро-РЦ» Богомолову А.Н.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1 Мелекесского района Ульяновской области от 01.08.2013 г. руководителю СППК «Хмелевский» Катаеву А.С.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Новомалыклинского района Ульяновской области от 14.08.2013 г. генеральному директору ООО МК «Молокофф плюс» Муравьеву А.Л.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4 г. Димитровграда Ульяновской области от 05.09.2013 г. директору ООО «Метро-РЦ» Богомолову А.Н.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Мирового судьи судебного участка № 3 г. Димитровграда Ульяновской области от 09.09.2013 г. генеральному директору ООО «Аква-Вита» Долгову С.П.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Арбитражного суда Ульяновской области  от 02.09.2013 г. ИП Хусаиновой Э.Р. назначено административное наказание в виде административного штрафа в размере 20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3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1 протокол в отношении юридического лица, 1 протокол в отношении должностного лица, 2 протокола в отношении индивидуальных предпринимателей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татьей 6.3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11.07.2013 г. ООО «Техмастер» назначено административное наказание в виде административного штрафа в размере 10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5.08.2013 г. директору ООО «Статус» Щелчкову Б.В. назначено административное наказание в виде административного штрафа в размере 7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11.07.2013 г. ИП Поваляевой Т.Ф. назначено административное наказание в виде административного штрафа в размере 7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5.09.2013 г. ИП Сорокиной Т.В. назначено административное наказание в виде административного штрафа в размере 7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4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1 протокол в отношении юридического лица, 6 протоколов в отношении индивидуальных предпринимателей, 1 протокол в отношении физического лица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татьей 6.4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11.07.2013 г. ООО «Техмастер» назначено административное наказание в виде административного штрафа в размере 15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6.06.2013 г. ИП Ижболдиной Н.Г. назначено административное наказание в виде административного штрафа в размере 1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2.07.2013 г. ИП Гусейнову А.Т. назначено административное наказание в виде административного приостановления деятельности на срок 30 суток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27.06.2013 г. ИП Поваляевой И.П. назначено административное наказание в виде административного приостановления деятельности на срок 30 суток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5.08.2013 г. ИП Шебонкиной Е.В. назначено административное наказание в виде административного штрафа в размере 2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5.08.2013 г. ИП Жораблевой Л.Р. назначено административное наказание в виде административного штрафа в размере 20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2.08.2013 г. гр. Гилязову Т.Х. назначено административное наказание в виде административного штрафа в размере 50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5.09.2013 г. ИП Сорокиной Т.В. назначено административное наказание в виде административного штрафа в размере 12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5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1 протокол в отношении юридического лица за совершение административных правонарушений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татьей 6.6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2.09.2013 г. ООО «Ротекс» назначено административное наказание в виде административного штрафа в размере 20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6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1 протокол в отношении должностного лица за совершение административного правонарушения, ответственность за которые предусмотре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татьей 8.2 Кодекса Российской Федерации об административных правонарушени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 Постановлением Димитровградского городского суда Ульяновской области  от 05.08.2013 г. директору ООО «Статус» Щелчкову Б.В. назначено административное наказание в виде административного штрафа в размере 1000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49:00Z</dcterms:created>
  <dc:creator>kozlova</dc:creator>
  <dc:description/>
  <cp:keywords/>
  <dc:language>en-US</dc:language>
  <cp:lastModifiedBy>ulyanov</cp:lastModifiedBy>
  <cp:lastPrinted>2013-04-26T09:31:00Z</cp:lastPrinted>
  <dcterms:modified xsi:type="dcterms:W3CDTF">2013-09-27T06:52:00Z</dcterms:modified>
  <cp:revision>3</cp:revision>
  <dc:subject/>
  <dc:title/>
</cp:coreProperties>
</file>