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34640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АКТИКИ НАРУШЕНИЙ ОБЯЗАТЕЛЬНЫХ ТРЕБ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СТВА О ДОНОРСТВЕ КРОВИ И ЕЕ КОМПОНЕНТ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разработана в целях реализации положений:</w:t>
      </w:r>
    </w:p>
    <w:p>
      <w:pPr>
        <w:pStyle w:val="Style18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от 26 декабря 2008 г. N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8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 комплексной профилактики рисков причинения вреда охраняемым законом ценностям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й программе используются следующие основные понят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филактическое мероприятие</w:t>
      </w:r>
      <w:r>
        <w:rPr>
          <w:rFonts w:cs="Times New Roman" w:ascii="Times New Roman" w:hAnsi="Times New Roman"/>
          <w:sz w:val="24"/>
          <w:szCs w:val="24"/>
        </w:rPr>
        <w:t xml:space="preserve"> - мероприятие, проводимое Межрегиональным управлением № 172 ФМБА России в целях предупреждения возможного нарушения обязательных требований, направленное на снижение рисков причинения ущерба охраняемым законом ценностям и отвечающее следующим признакам:</w:t>
      </w:r>
    </w:p>
    <w:p>
      <w:pPr>
        <w:pStyle w:val="Style18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в отношении неопределенного круга лиц или в отношении конкретных подконтрольных субъектов (объектов);</w:t>
      </w:r>
    </w:p>
    <w:p>
      <w:pPr>
        <w:pStyle w:val="Style18"/>
        <w:numPr>
          <w:ilvl w:val="0"/>
          <w:numId w:val="1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ринуждения и рекомендательный характер для подконтрольных субъектов;</w:t>
      </w:r>
    </w:p>
    <w:p>
      <w:pPr>
        <w:pStyle w:val="Style18"/>
        <w:numPr>
          <w:ilvl w:val="0"/>
          <w:numId w:val="1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еблагоприятных последствий (взыскание ущерба, выдача предписаний, привлечение к ответственности) для подконтрольных субъектов, в отношении которых они реализуются;</w:t>
      </w:r>
    </w:p>
    <w:p>
      <w:pPr>
        <w:pStyle w:val="Style18"/>
        <w:numPr>
          <w:ilvl w:val="0"/>
          <w:numId w:val="1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на выявление конкретных причин и факторов несоблюдения обязательных требований;</w:t>
      </w:r>
    </w:p>
    <w:p>
      <w:pPr>
        <w:pStyle w:val="Style18"/>
        <w:numPr>
          <w:ilvl w:val="0"/>
          <w:numId w:val="1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рганизационной связи с контрольно-надзорными мероприятиям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язатель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- требования к деятельности хозяйствующих субъектов, используемым ими производственным объектам, к их персоналу, а также к производимой и (или) реализуемой хозяйствующими субъектами продукции (выполняемым работам, предоставляемым услугам)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законами и иными нормативными правовыми актами субъектов Российской Федерации, а также иными нормативными докумен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храняемые законом ценности</w:t>
      </w:r>
      <w:r>
        <w:rPr>
          <w:rFonts w:cs="Times New Roman" w:ascii="Times New Roman" w:hAnsi="Times New Roman"/>
          <w:sz w:val="24"/>
          <w:szCs w:val="24"/>
        </w:rPr>
        <w:t xml:space="preserve"> - жизнь и здоровье граждан, права, свободы и законные интересы граждан и организаций, их имущество, сохранность животных, растений, иных объектов окружающей среды, объектов, имеющих историческое, научное, культурное значение, поддержание общественной нравственности, обеспечение установленного порядка осуществления государственного управления и местного самоуправления, обеспечение обороны страны и безопасности государства, стабильности финансового сектора, единство экономического пространства, свободное перемещение товаров, услуг и финансовых средств, поддержка конкуренции, свобода экономическ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контрольные объекты</w:t>
      </w:r>
      <w:r>
        <w:rPr>
          <w:rFonts w:cs="Times New Roman" w:ascii="Times New Roman" w:hAnsi="Times New Roman"/>
          <w:sz w:val="24"/>
          <w:szCs w:val="24"/>
        </w:rPr>
        <w:t xml:space="preserve"> - здания, помещения, сооружения, установки (объекты защиты), территории, оборудование, устройства, предметы, материалы, транспортные средства, перевозимые ими грузы, объекты охраны окружающей среды и иные подобные объекты, используемые гражданами и организациями при осуществлении своей деятельности и (или) совершении действ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контрольные субъекты</w:t>
      </w:r>
      <w:r>
        <w:rPr>
          <w:rFonts w:cs="Times New Roman" w:ascii="Times New Roman" w:hAnsi="Times New Roman"/>
          <w:sz w:val="24"/>
          <w:szCs w:val="24"/>
        </w:rPr>
        <w:t xml:space="preserve"> - юридические лица, индивидуальные предприниматели, физические лица, не зарегистрированные в качестве индивидуальных предпринимателей, но осуществляющи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ую приносящую доход деятельность в соответствии с федеральными законами на основании государственной регистрации, лицензии или в силу членства в саморегулируемой организации, в отношении которых федеральными законами предусмотрено осуществление государственного контроля (надзора), физические лица, обратившиеся в уполномоченный государственный орган - с заявлением о присвоении одного из вышеуказанных статусов, а также государственные органы и органы местного самоуправления при осуществлении ими вне рамок своих властных полномочий обычной хозяйственной деятельности (в части соблюдения обязательных требований, предъявляемых к организациям независимо от их ведомственной принадлежност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 профилактики нарушений обязательных требований законодательства о донорстве крови и ее компонентов  (далее  –  Программа) представляет  собой  комплекс  профилактических  мероприятий, обеспечивающих  эффективное  решение  проблем,  препятствующих соблюдению  подконтрольными  субъектами  обязательных  требований законодательства  в  области  обеспечения  законодательства  о  донорстве  крови  и  ее компонентов,  и  направленных  на  выявление  и  устранение  конкретных причин  и  факторов  несоблюдения  обязательных  требований,  а  также  на создание  и  развитие  системы  профилактики  в  Межрегиональном управлении № 172 ФМБА России (далее – Управлении). </w:t>
      </w:r>
    </w:p>
    <w:p>
      <w:pPr>
        <w:pStyle w:val="Style18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 реализуется  по  следующему  виду  государственного контроля (надзора):  федеральный  государственный контроль за обеспечением безопасности донорской крови и ее компонентов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мероприятий программы: Межрегиональное управление № 172 ФМБА  России. Профилактические мероприятия проводятся на подконтрольных субъектах, расположенных на территории Самарской и Ульяновской обла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. Цели, задачи, принципы проведения профилактических мероприятий, направленны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едупреждение нарушений обязательных требова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проведения профилактических мероприятий являются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твращение  риска  причинения  вреда  жизни, здоровью  граждан  вследствие  нарушений  обязательных требований  законодательства  в  области  донорства крови и ее компонентов;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упреждение нарушений обязательных требований (снижение  числа  нарушений  обязательных  требований) законодательства в области донорства крови и ее компонентов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 инфраструктуры  профилактики рисков причинения  вреда  жизни,  здоровью  граждан вследствие нарушений обязательных требований законодательства в области  донорства  крови  и  ее компонентов.</w:t>
      </w:r>
    </w:p>
    <w:p>
      <w:pPr>
        <w:pStyle w:val="Style18"/>
        <w:numPr>
          <w:ilvl w:val="1"/>
          <w:numId w:val="2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офилактических мероприятий позволит решить следующие задачи: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явление  причин,  факторов  и  условий, способствующих  причинению  вреда  жизни  и  здоровью граждан  и  нарушению  обязательных  требований законодательства  в  области  донорства крови и ее компонентов, определение способов устранения или снижения рисков их возникновения; 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ение  причин,  факторов  и  условий, способствующих возможному причинению вреда жизни и здоровью  граждан  и  нарушению  обязательных требований; 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и оценка зависимости видов, форм и интенсивности профилактических  мероприятий от особенностей конкретных подконтрольных субъектов (объектов)  и  присвоенного им уровня риска (класса опасности), проведение профилактических мероприятий с учетом данных факторов; 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 перечня  видов  и  сбор  статистических данных, необходимых для организации профилактической работы; 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 квалификации  кадрового  состава контрольно-надзорного органа;  </w:t>
      </w:r>
    </w:p>
    <w:p>
      <w:pPr>
        <w:pStyle w:val="Normal"/>
        <w:numPr>
          <w:ilvl w:val="1"/>
          <w:numId w:val="21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системы консультирования подконтрольных субъектов, в том числе  с  использованием  современных информационно-телекоммуникационных технологий. </w:t>
      </w:r>
    </w:p>
    <w:p>
      <w:pPr>
        <w:pStyle w:val="Normal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ланировании и проведении профилактических мероприятий соблюдаются следующие базовые принципы: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онятности - представление информации об обязательных требованиях в простой, понятной, исчерпывающей форме: описание, пояснение, приведение примеров самих обязательных требований, указание нормативных правовых актов их содержащих и административных последствий за нарушение обязательных требований и др.;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информационной открытости - доступность для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вовлеченности - обеспечение включения подконтрольных субъектов посредством различных каналов и инструментов обратной связи в процесс взаимодействия с контрольно-надзорными органами по поводу предмета профилактических мероприятий, их качества и результативности;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олноты охвата - включение в программу профилактики нарушений обязательных требований максимального числа подконтрольных субъектов;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бязательности - обязательное проведение профилактических мероприятий;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актуальности - регулярный анализ и обновление программы профилактики нарушений обязательных требований, использование актуальных достижений наук и и технологий при их проведении;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 релевантности - выбор набора видов и форм профилактических мероприятий, учитывающий особенности подконтрольных субъектов (специфика вида деятельности, размер организации, наиболее удобный способ коммуникации и др.) и объектов; 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numPr>
          <w:ilvl w:val="1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жидаемые  конечные результаты реализации программы: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жение  рисков  причинения  вреда  жизни  и  здоровью граждан; 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 доли  законопослушных  подконтрольных субъектов; 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 и  внедрение  технологий  профилактической работы внутри Межрегионального управления № 172 ФМБА России;  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 квалифицированной  профилактической работы должностных лиц Межрегионального управления № 172 ФМБА России;  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прозрачности деятельности Межрегионального управления № 172ФМБА России;  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ьшение  административной  нагрузки  на подконтрольные субъекты; 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 уровня  правовой  грамотности подконтрольных субъектов; 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 единообразия  понимания  предмета контроля подконтрольными субъектами; 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ация  подконтрольных  субъектов  к добросовестному поведени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I. Краткий анализ состояния подконтрольной сфе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ами  профилактических  мероприятий  при  осуществлении государственного контроля за обеспечением безопасности донорской крови и ее  компонентов являются  субъекты  обращения донорской крови  и  ее компонентов - организации здравоохранения, осуществляющие: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отовку,  переработку,  хранение,  транспортировку  и  обеспечение безопасности донорской крови и ее компонентов;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 медицинской  помощи,  заготовку,  переработку,  хранение донорской крови, ее компонентов, организацию трансфузионной терапии;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ировку,  хранение  компонентов  донорской  крови, организацию трансфузионной терап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типы подконтрольных субъектов (объект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организации, осуществляющие только заготовку, хранение донорской крови и ее компонентов -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е организации, осуществляющие заготовку, хранение донорской крови и (или)  ее компонентов и клиническое использование донорской крови и (или)  ее компонентов - 4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е организации, осуществляющие только клиническое использование донорской крови и (или)  ее компонентов - 98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организации, имеющие лицензию на трансфузиологию, но не осуществляющие клиническое использование донорской крови и (или)  ее компонентов - 9</w:t>
            </w:r>
          </w:p>
        </w:tc>
      </w:tr>
    </w:tbl>
    <w:p>
      <w:pPr>
        <w:pStyle w:val="Normal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й контроль за обеспечением безопасности донорской крови и ее компонен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рамках  государственного  контроля  за  обеспечением  безопасности донорской крови и ее компонентов Межрегиональным управлением № 172 ФМБА России  в 2017 г. проведено 13 проверок субъектов обращения донорской крови и ее компонентов (2016 г. – 15), из них 7 (53,8%) плановых и 6 (46,2%)  внеплановых, (2016  г.  –  6  (40%)  и  9  (60%)  соответственно).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общего количества внеплановых проверок в 2017 году - 6 (100%) проведено по контролю исполнения предписаний, проверки по угрозе причинения, либо причинению вреда  жизни,  здоровью  граждан не проводились (2016  г.  –  7  (78%)  и  2  (22%) соответственно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. выявлено 39 правонарушений в сфере донорства крови и ее компонентов (2016 г. -  43). На 1 проверку пришлось 3 правонарушения, против 3,5 в 2016 году. Количество  правонарушений  по  невыполнению предписаний  Межрегионального управления № 172 ФМБА  России  составило   -  0, в 2016 г. – 1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 результатам  проверок  в  2017  г.  должностными  лицами  Управления составлено  2  протокола  об административных правонарушениях (2016 г. - 3)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7 году постановления  о  наложении  административного наказания  в  виде  предупреждения не выносились,  о  назначении  административного штрафа - 2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я о наложении административного штрафа  вынесены  на  на юридическое лицо. Общая сумма наложенных штрафов в 2017 г. – 45,0 тыс. руб. (2016 г. – 2,0 тыс. руб.), средняя сумма штрафа – 22,5 руб. (2016 г. – 2,0 руб.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 анализе  выявленных  нарушений  обязательных  требований законодательства  о  донорстве  крови  и  ее  компонентов,  допущенных субъектами  обращения  донорской  крови  и  ее  компонентов  в  2017  г., установлено следующее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труктуре  нарушений  обязательных  требований  преобладало несоблюдение требований следующих нормативных правовых актов (69,2% от общего количества нарушений):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а  Министерства  здравоохранения  Российской  Федерации  от 02.04.2013 г. № 183н «Об утверждении правил клинического использования донорской крови и (или) ее компонентов» (далее – приказ Минздрава России от 02.04.2013 г. № 183н) (35,9% от общего количества нарушений %) (2016 г. – 66,7%)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ческого  регламента  о  требованиях  безопасности  крови,  ее продуктов,  кровезамещающих  растворов  и  технических  средств, используемых  в  трансфузионно-инфузионной  терапии,  утвержденного постановлением Правительства Российской Федерации от 26.01.2010 г. № 29 (далее – технический регламент) (15,4%) (2016 г. – 18,5%)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а  Министерства  здравоохранения  и  социального  развития Российской Федерации от 28.03.2012 г. № 278н «Об утверждении требований к  организациям  здравоохранения  (структурным  подразделениям), осуществляющим  заготовку,  переработку,  хранение  и  обеспечение безопасности  донорской  крови  и  ее  компонентов,  и  перечня  оборудования для  их  оснащения»  (далее  –  приказ  Минздравсоцразвития  России  от 28.03.2012 г. № 278н) (18%) (2016 г. – 3,7%). 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 протяжении  2014-2017  годов  количество  посттрансфузионных реакции  и осложнений  в  связи  с  трансфузией  (переливанием)  донорской крови и (или) ее компонентов имеет тенденцию к снижению. 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, характеризующие посттрансфузионные реак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ложнения в 2014-2017 г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1134"/>
        <w:gridCol w:w="1134"/>
        <w:gridCol w:w="1018"/>
        <w:gridCol w:w="178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трансфузионные реа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сло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прир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-2017 гг. (абс.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смертельных случаев вследствие переливания донорской крови и или ее компонентов, че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пострадавших вследств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ивания донорской крови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ее компонентов, че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егодовые  темпы  уменьшения  числа  пострадавших  вследствие переливания  донорской  крови  и  ее  компонентов  в  течение  2014-2017  гг. составили -1 пострадавший в среднем за го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и динамика изменения числа посттрансфузионных реакций и осложнений в связи с этапами обращения донорской крови и (или) еекомпонентов в 2014-2017 г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134"/>
        <w:gridCol w:w="1134"/>
        <w:gridCol w:w="851"/>
        <w:gridCol w:w="1949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обращени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реакций и осложнений, 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прир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-2017 гг. (абс.)</w:t>
            </w:r>
          </w:p>
        </w:tc>
      </w:tr>
      <w:tr>
        <w:trPr>
          <w:trHeight w:val="876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трансфузионные реакции и осложнения, связанные с заготовкой донорской крови и (или) ее компон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трансфузионные реакции и осложнения, связанные с клиническим использованием донорской крови и (или) ее компон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е  посттрансфузионные  реакции  и осложнения связаны  с  клиническим  использованием  донорской  крови  и (или)  ее компонент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и динамика изменения числа посттрансфузионных реакций и осложнений по федеральным округам Российской Федерации  в 2014-2017 г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1134"/>
        <w:gridCol w:w="1276"/>
        <w:gridCol w:w="1018"/>
        <w:gridCol w:w="178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пострадавших вследстви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ивания донорской крови 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ее компонентов, че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приро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-2017 гг. (абс.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арская обла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жский Ф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 причиной  посттрансфузионных  реакций  и  осложнений является нарушение обязательных требований законодательства о донорстве крови и ее компонент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ичными  нарушениями  обязательных  требований  законодательства о донорстве крови и ее компонентов стали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а Минздрава России от 02.04.2013 г. № 183н: 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 прохождение  обучения  по  вопросам  трансфузиологии  врачами клинических  подразделений,  проводящими  первичное  исследование групповой и резус-принадлежности; 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 проведение  первичного  исследования  групповой  и  резус-принадлежности  реципиента,  фенотипирования,  определения антиэритроцитарных антител; 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ливание  компонентов  донорской  крови  без  учета  фенотипа  в предусмотренных законодательством случаях; 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я  при  проведении  проб  на  совместимость  (пробы  не проводятся,  проводится  1  проба,  результат  не  вносится  в  протокол трансфузии),  биологической  пробы  (проба  не  проводится,  результат  не вносится в протокол трансфузии)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здравсоцразвития России от 28.03.2012 г. № 278н: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 требований  к  штатным  нормативам персонала  субъектов обращения донорской крови и ее компонентов; 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 соблюдение  требований  к  оснащению  оборудованием  субъектов обращения донорской крови и ее компонентов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к типичным нарушениям обязательных требований можно отне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бщение информации о реакциях и об осложнениях в нарушение требований приказа  Министерства  здравоохранения  Российской  Федерации от 03.06.2013 г. № 348н «О порядке представления информации о реакциях и об  осложнениях,  возникших  у  реципиентов  в  связи  с  трансфузией (переливанием)  донорской  крови  и  (или)  ее  компонентов,  в  федеральный орган  исполнительной  власти,  осуществляющий  функции  по  организации деятельности службы кров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кущий уровень развития профилактической деятельности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целях  реализации  положений  Федерального  закона  от  26  декабря 2008  г.  №  294-ФЗ  «О  защите  прав  юридических  лиц  и  индивидуальных предпринимателей при осуществлении государственного контроля (надзора) и  муниципального  контроля»  Управлением  организована,  и  проводится  работа  по  профилактике  нарушений обязательных требований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м  размещен  на  официальном сайте  в информационно-телекоммуникационной  сети  «Интернет»  Перечень правовых актов, содержащих обязательные требования, соблюдение которых оценивается при проведении мероприятий по контролю Управлениеми  со  ссылками  на  тексты  документов.  Перечень постоянно актуализируется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  анализ  правоприменительной  практики,  с  последующей публикацией результатов на официальном сайте Управления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ятся  публичные  мероприятия  на подконтрольных  субъектах, индивидуальное  и  общее  консультирование  по  вопросам  соблюдения обязательных  требований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о  публичных  обсуждений  с  подконтрольными  субъектами  –  7. Проведено  консультаций,  инструктажей,  по  разъяснению  обязательных требований – 16.  Количество  выступлений  в  СМИ,  в  которых  принято  участие – 1,  из  них  по  телевидению  – 1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м в течение 2017 года проводилась работа в соответствии разработанной и утвержденной программой профилактики нарушений  обязательных  требований законодательства  о донорстве  крови и ее  компонентов на 2017  год  (приказ ФМБА России от 17.02.2017 г. № 24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м  постоянно проводится  разъяснительная  работа  относительно  процедур  контроля, предоставление информации в доступном формате о правах и обязанностях подконтрольных субъектов до, во время и после проведения мероприятий по контролю (надзору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ка проблемы, на решение которой направлена Програм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 показателей,  характеризующих  развитие  посттрансфузионных реакций  и  осложнений  в  связи  с  трансфузией  (переливанием)  донорской крови  и  (или)  ее  компонентов,  определяет  основные  направления профилактической работы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 направленность  работы  должна  быть  связана  с повышением  информированности  медицинских  работников,  в  первую очередь,  осуществляющих  клиническое  использование  донорской  крови  и (или)  ее  компонентов,  об  обязательных  требованиях  законодательства  о донорстве крови и ее компонентов. Все посттрансфузионные реакции  и  осложнения  зарегистрированы  на  этапе  клинического использования донорской крови и (или) ее компонентов. </w:t>
      </w:r>
    </w:p>
    <w:p>
      <w:pPr>
        <w:pStyle w:val="Normal"/>
        <w:numPr>
          <w:ilvl w:val="0"/>
          <w:numId w:val="18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ом  профилактической  работы  является комплексный подход при организации мероприятий в субъектах обращения донорской  крови  и  (или)  ее  компонентов  на  основе  адресности  и всесторонности планируемых и реализуемых мер. </w:t>
      </w:r>
    </w:p>
    <w:p>
      <w:pPr>
        <w:pStyle w:val="Normal"/>
        <w:numPr>
          <w:ilvl w:val="0"/>
          <w:numId w:val="18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а  быть  продолжена  работа  в  субъектах  обращения донорской  крови  и  (или)  ее  компонентов,  где  ранее  регистрировались посттрансфузионных  реакции  и  осложнения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 посттрансфузионные  реакции  и  осложнения  зарегистрированы  в  Самарской области.  </w:t>
      </w:r>
    </w:p>
    <w:p>
      <w:pPr>
        <w:pStyle w:val="Normal"/>
        <w:numPr>
          <w:ilvl w:val="0"/>
          <w:numId w:val="18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ем  качества  системы  профилактики  является планирование  работы  с  учётом  анализа  причин  развития посттрансфузионных реакций и осложнений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на основе анализа подконтрольной среды определены основные направления деятельности Управления по профилактике рисков причинения вреда жизни, здоровью граждан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странение причин и условий нарушения обязательных требований законодательства  о  донорстве  крови  и  ее  компонентов  направлена дифференциация видов и периодичности профилактических мероприяти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ческое  воздействие  будет  осуществляться  в  формах информирования и предостережения, направленных на повышение правовой грамотности и мотивацию подконтрольных субъектов к законопослушному повед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и этапы реализации Программы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вый этап (2018г.)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своение  действующих  каналов  «обратной  связи»  с подконтрольными  субъектами  и  разработка  необходимых  дополнительных каналов  такой  связи  (электронные  формы  «обратной  связи»)  для непосредственного  получения,  накопления  и  анализа  информации  п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лемным  вопросам  применения  обязательных  требований законодательства  в  области  донорства крови и ее компонентов и осуществления процедур контрол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ачественное  кадровое  и  техническое  обеспечение  проведения аналитической  работы  по  мониторингу  и  определению  состояния подконтрольной  сферы,  выявлению  текущих  и  потенциальных  факторов риска  причинения  вреда  жизни,  здоровью  граждан,  по  оценке  вклада профилактической деятельности в повышение уровня защищенности жизни, здоровья  граждан,  определению  направлений  совершенствования применяемого профилактического инструментария и внедрению нового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дифференцирование подконтрольных субъектов по категориям риска (классам  опасности),  видам  и  характеристикам  осуществляемой  ими деятельности,  используемых  ими  производственных  объектов,  и  иным параметрам, влияющим на риск причинения вреда жизни, здоровью граждан, включая  критерий  добросовестности  подконтрольных  субъектов,  с  целью конкретизации  адресной  направленности  применяемых  профилактических мер и глубокого и полного охвата ими подконтрольных субъект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разработка  и  функционирование  системы  внутреннего  аудита профилактической деятельности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организационно-правовые  меры  по  обеспечению  единства правоприменительной  практики  должностными лицами Управления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постоянное межведомственное  взаимодействие  с  Роспотребнадзором  и Росздравнадзором, осуществляющими смежные виды контроля (надзора), по вопросам профилактики нарушений обязательных требовани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проведение  на  постоянной  основе  с  подконтрольными  субъектами общей  и  индивидуальной  разъяснительной  работы  относительно  процедур контрол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торой этап (2018 - 2019 гг.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ведение в практику системы  мер  поощрения  и  стимулирования добросовестных  подконтрольных  субъектов Управлением,  после разработки критериев  добросовестности подконтрольных субъектов ФМБА Росс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недрение  информационных  технологий,  необходимых  для функционирования электронных инструментов профилактик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запуск интерактивных сервисов, обеспечивающих взаимодействие с подконтрольными  субъектами,  в  том  числе  для  самостоятельного определения и добровольного подтверждения подконтрольными субъектами соблюдения обязательных требова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совершенствование  механизмов аналитического  обеспечения профилактической  деятельности  с целью  качественного  улучшения, расширения  и  диверсификации  подходов  к  осуществлению профилактической деятельност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работка  методики  автоматизированной  оценки  влияния профилактических  мероприятий  на  эффективность  и  результативность осуществления контрольно-надзор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ируемые значения целевых индикаторов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 обеспечит  реализацию  целей  приоритетного  проекта «Совершенствование  функции  государственного  надзора  ФМБА  России  в рамках  реализации  приоритетной  программы  Реформа  контрольной  и надзорной деятельности» путем достижения целевых показателей: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ижение уровня ущерба жизни и здоровью граждан:  в  области  государственного  контроля  за  обеспечением  безопасности донорской крови и ее компонентов: к концу  2018 – на 0% , 2019 г. - на 20%, 2020 – на 40%); 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 числа  пострадавших  вследствие  переливания  донорской крови и ее компонентов  к концу 2018 – на 15%, 2019 – на 20%, 2020 – на 25%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и их значения по годам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2126"/>
        <w:gridCol w:w="1276"/>
        <w:gridCol w:w="1275"/>
        <w:gridCol w:w="1241"/>
      </w:tblGrid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мертельных случаев в  области  государственного  контроля  за  обеспечением безопасности донорской крови и ее компонентов,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страдавших вследствие  переливания донорской  крови  и  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нентов, ч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4. Программные мероприят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 и  проведение  профилактических  мероприятий, направленных  на  предупреждение  нарушения  обязательных  требований законодательства  в  области  санитарно-эпидемиологического  благополучия населения  и  о  донорстве  крови  и  ее  компонентов  осуществляется  на основании  плана-графика,  ежегодно  разрабатываемого  и  утверждаемого руководителем ФМБА России. 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  мероприятия  предусматривают  комплекс  мер  по предотвращению  (снижению)  нарушений  законодательства  в  области донорства крови  и  ее  компонентов,  которые  содержат  конкретный  перечень мероприятий,  подлежащих  реализации,  а  также  информацию  о  сроках, ответственных  исполнителях  и  ожидаемом  результате  проведенного мероприятия.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и формы профилактических мероприятий: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 и  ведение  перечней  обязательных  требований, оценка соблюдения которых является предметом государственного контроля (надзора)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 по  вопросам  соблюдения  обязательных требований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докладов с обобщением правоприменительной практики, типовых и массовых нарушений обязательных требований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 докладов  с  руководством  по  соблюдению  обязательных требований, анализом новых обязательных требовани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публичных мероприятий с подконтрольными субъектами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ультации  и  иные  способы  информирования  подконтрольных субъектов по вопросам соблюдения обязательных требований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вление  предостережения  о  недопустимости  нарушения обязательных требований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ъяснительная  работа  относительно  процедур  контроля (предоставление информации в доступном формате о правах и обязанностях подконтрольных  субъектов  до  начала,  во  время  и  после  проведения мероприятий по контролю (надзору))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 порядка  и  механизмов  досудебного  (внесудебного) обжалования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5.  Ресурсное обеспечение программы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 Программы  осуществляется  в  рамках  текущего финансирования деятельности Межрегионального управления № 172 ФМБА Росси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ая  штатная  численность  Межрегионального управления № 172 ФМБА  России  в  2017  году составляла: 40 единиц. По  итогам  2017  года  укомплектованность  Управления составила – 67,5%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 Механизм реализации Программ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мочия  по  организации  и  координированию  деятельности  по реализации  Программы  (далее  –  руководитель  Программы)  возложены  на заместителя руководителя ФМБА России В.В. Романова (телефон 8 (499) 190 24 41, электронная почта: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romanov@nic-itep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е  лицо  Межрегионального управления № 172 ФМБА  России,  ответственное  за  организацию  и проведение мероприятий руководитель Теплова Татьяна Евгеньевна (тел. 8 (842 35) 7-15-21, 8 (842 35) 7-15-23, электронная почта: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ru172@fmb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ные  лица  Управления,  ответственные  за  организацию  и проведение  мероприятий  Программы  направляют  отчеты  по  реализации Программы руководителю Программы ежеквартально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ная  форма  для  мониторинга  реализации  профилактических мероприятий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 отчета  о  профилактических  мероприятиях  (утверждена  приказом ФМБА России от 17.02.2017 № 24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 об  организации  и  проведении  публичных  обсуждений результатов  правоприменительной  практики,    руководств  по  соблюдению обязательных  требований  (письмо  ФМБА  России  от  15.03.2018  №  32-024/220)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ханизм  систематического  сбора  и  анализа  отчетных  данных  о реализации  профилактических  мероприятий: сведения  статистического наблюдения  собираются  в  режиме  удаленного  доступа  с  использованием ведомственного  программный  комплекс  АИАС  «Эффективность деятельности» ФМБА Росс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Оценка эффективности программы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284" w:firstLine="4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рофилактической деятельности Межрегионального управления № 172 ФМБА России осуществляется самостоятельно.  </w:t>
      </w:r>
    </w:p>
    <w:p>
      <w:pPr>
        <w:pStyle w:val="Normal"/>
        <w:spacing w:before="0" w:after="0"/>
        <w:ind w:left="284" w:firstLine="4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мониторинг и оценка профилактических  мероприятий. Оценка  эффективности профилактики проводится ежегодно в срок до 1 февраля года, следующего за отчетным.  Результаты  оценки  публикуются  на  официальном  сайте  Управления.</w:t>
      </w:r>
    </w:p>
    <w:p>
      <w:pPr>
        <w:pStyle w:val="Normal"/>
        <w:spacing w:before="0" w:after="0"/>
        <w:ind w:left="284" w:firstLine="4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оценки  эффективности  профилактики  в  Управлении применяются показатели: 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 проведенных  профилактических  мероприятий (рассчитывается как сумма проведенных профилактических мероприятий по информированию юридических лиц, индивидуальных предпринимателей по вопросам  соблюдения  обязательных  требований  и  выданных предостережений о недопустимости нарушения обязательных требований); 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 субъектов,  в  отношении  которых  проведены профилактические мероприятия; 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субъектов, в отношении которых проведены профилактические мероприятия  (рассчитывается  как  процентное  отношение  количества субъектов, в отношении которых проведены профилактические мероприятия к общему количеству субъектов, находящихся на контроле); 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 профилактических  мероприятий,  проведенных  с привлечением экспертных организаций и экспертов; 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 граждан,  ознакомившихся  с  профилактическими материалами (количество граждан, принявших участие в профилактических мероприятиях  по  информированию  юридических  лиц,  индивидуальных предпринимателей по вопросам соблюдения обязательных требований); 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 выданных  предостережений  о  недопустимости нарушения обязательных требований;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 уведомлений  об  исполнении  предостережения  от юридических лиц, индивидуальных предпринимателей; 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продолжительность одного профилактического мероприятия (рассчитывается как отношение продолжительности всех профилактических мероприятий  по  информированию  юридических  лиц,  индивидуальных предпринимателей  по  вопросам  соблюдения  обязательных  требований  (в часах) к числу профилактических мероприятий); 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е  число  должностных  лиц,  задействованных  в  проведении одного  профилактического  мероприятия  (рассчитывается  как  отношение суммы  должностных  лиц,  задействованных  в  проведении  каждого профилактического мероприятия, к числу профилактических мероприятий); 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 охвата  дифференцированных  подконтрольных  субъектов (объектов)  профилактическими  мероприятиями  в  общем  объеме подконтрольных  субъектов  (объектов)  (дифференциация  подконтрольных субъектов проводится по присвоенным категориям риска)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учения информации о качестве реализуемых профилактических мероприятий  ФМБА  России  может  проводить  среди  представителей подконтрольных  субъектов  собственные  социологические  исследования  по направлениям: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ность  подконтрольных  субъектов  об  обязательных требованиям, о принятых и готовящихся изменениях в системе обязательных требований,  о  порядке  проведения  проверок,  правах  подконтрольных субъектов в ходе проверки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ность  обязательных  требований,  обеспечивающих  их однозначное толкование подконтрольными субъектами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ияние  реализуемых  профилактических  мероприятий  на  уровень понимания и соблюдения обязательных требований/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Программа призвана обеспечить к концу 2020 года: 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снижения случаев нарушения законодательства в  области  донорства крови и ее компонентов; 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 эффективности  федерального  государственного контроля за обеспечением безопасности донорской крови и ее компонентов; 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 заинтересованности  подконтрольных  субъектов  в соблюдении  законодательства  в  области  донорства  крови  и  ее компонентов. </w:t>
      </w:r>
    </w:p>
    <w:p>
      <w:pPr>
        <w:pStyle w:val="Normal"/>
        <w:spacing w:before="0" w:after="0"/>
        <w:ind w:left="284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настоящей  Программы будет способствовать достижению следующих конечных результатов: 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жение рисков причинения вреда жизни и здоровью граждан;  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законопослушных подконтрольных субъектов;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системы профилактических мероприятий Управления;  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дрение различных способов профилактики;  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и внедрение технологий профилактической работы внутри Управления;  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 квалифицированной  профилактической  работы должностных лиц Управления;  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прозрачности деятельности Управления;  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ьшение  административной  нагрузки  на  подконтрольных субъектах;  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правовой грамотности подконтрольных субъектов;  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 единообразия  понимания  предмета  контроля подконтрольными субъектами;  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ация подконтрольных субъектов к добросовестному поведению. 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ю эффективности обеспечения соблюдения установленных обязательных  требований  законодательства  в  области  донорства крови  и  ее  компонентов,  основанном  на  взаимном  сотрудничестве подконтрольных  субъектов  и  Управления; 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ю  эффективности  федерального  государственного контроля за обеспечением  безопасности  донорской  крови  и  ее  компонентов за  счет внедрения инновационных принципов, форм и методов контроль (надзора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. План-график проведения профилактических мероприятий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42"/>
        <w:gridCol w:w="1559"/>
        <w:gridCol w:w="1984"/>
        <w:gridCol w:w="23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ты мероприят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проведения мероприят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актуализированного  перечня нормативных правовых актов или их отдельных частей,  содержащих  обязательные  требования, оценка  соблюдения  которых  является предметом  государственного  контроля за обеспечением безопасности донорской крови и ее  компонентов,  а  также  текстов соответствующих нормативных правовых актов на официальном сайте Межрегионального управления № 172 ФМБ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и индивидуаль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принима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онтрольн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бъектов о действую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проверочных  листов  для целей самопроверки  подконтрольных  субъектов  на официальном сайте Межрегионального управления № 172 ФМБА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сле разработки и утверждения ФМБА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и индивидуаль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онтрольн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бъектов о действую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 доклада  по  правоприменительной практике  Управления, доклада с руководством по  соблюдению  обязательных  треб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и индивидуаль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онтро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ов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доклада  по  правоприменительной практике  Управления, доклада с руководством по  соблюдению  обязательных  требований на официальном  сайте Межрегионального управления № 172 ФМБ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и индивидуаль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крытости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уведомления  о  проведении публичных обсуждений  на официальном сайте Межрегионального управления № 172 ФМБ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и индивидуаль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 публичных  обсуждений результатов  правоприменительной  практики Межрегионального управления № 172 ФМБА  России,  руководств  по  соблюдению обязательных требова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и индивидуаль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онтро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ов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мещение информации об итогах проведения публичных  обсуждений  результатов правоприменительной практики Управления, руководств  по  соблюдению  обязатель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Требований на  официальном  сайте  Межрегионального управления № 172 ФМБА Росс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и индивидуаль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 консультаций  с  подконтрольными субъектами  по  вопросам  соблюдения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ных  требований  законодательства  в области 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норства крови и ее  компонентов  в следующих форматах: семинары, инструктажи, тематические  конференции,  заседания  рабочих групп, "горячие линии" и т.д.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и индивидуаль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онтро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ов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 информации  о  содержании  новых нормативных  правовых актов, устанавливающих  обязательные требования законодательства  в  донорства  крови  и  ее компон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и индивидуаль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онтро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ов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 информации  о  содержании  новых нормативных  правовых  актов,устанавливающих  обязательные  требования законодательства  в  област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орства  крови  и  ее компонентов  на  официальном  сайте Межрегионального управления № 172 ФМБ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и индивидуаль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 предостережения  о  недопустимости нарушения  обязательных  требова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одательства  в  области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норства  крови  и  ее компон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и индивидуаль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твра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ш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ирование неопределенного  круга подконтрольных субъектов  посредством средств  массовой  информации  (печатные издания, телевидение, радио, социальные сети и др.) и социальной  наружной  рекламы  о важности  добросовестного  соблюдения обязательных  требований  законодательства  в области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норства крови и ее компон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и индивидуаль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онтро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ов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 разъяснительной  работы относительно  процедур  контроля (предоставление  информации  в  доступном формате о правах  и  обязанностях подконтрольных субъектов до начала, во время и после проведения мероприятий по контролю (надзору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и индивидуаль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онтро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методических  рекомендаций  и писем  по  вопросам  организации  и осуществления  деятельности  по  профилактике нарушения обязательных треб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и индивидуаль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выш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и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ив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лактическ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manov@nic-itep.ru" TargetMode="External"/><Relationship Id="rId4" Type="http://schemas.openxmlformats.org/officeDocument/2006/relationships/hyperlink" Target="mailto:ru172@fmba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39:00Z</dcterms:created>
  <dc:creator>moroz</dc:creator>
  <dc:description/>
  <cp:keywords/>
  <dc:language>en-US</dc:language>
  <cp:lastModifiedBy>nazarov</cp:lastModifiedBy>
  <cp:lastPrinted>2018-08-22T11:18:00Z</cp:lastPrinted>
  <dcterms:modified xsi:type="dcterms:W3CDTF">2018-08-22T07:35:00Z</dcterms:modified>
  <cp:revision>29</cp:revision>
  <dc:subject/>
  <dc:title/>
</cp:coreProperties>
</file>